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eastAsia="AVGmdBU" w:cs="Segoe UI"/>
          <w:b/>
          <w:b/>
          <w:bCs/>
          <w:sz w:val="30"/>
          <w:szCs w:val="30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30"/>
          <w:sz w:val="30"/>
          <w:szCs w:val="30"/>
          <w:rtl w:val="true"/>
          <w:lang w:bidi="ar-EG"/>
        </w:rPr>
        <w:t>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30"/>
          <w:sz w:val="30"/>
          <w:szCs w:val="30"/>
          <w:rtl w:val="true"/>
          <w:lang w:bidi="ar-EG"/>
        </w:rPr>
        <w:t>الاساسات</w:t>
      </w:r>
      <w:r>
        <w:rPr>
          <w:rFonts w:ascii="Arial Rounded MT Bold" w:hAnsi="Arial Rounded MT Bold" w:eastAsia="Arial Rounded MT Bold" w:cs="Arial Rounded MT Bold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30"/>
          <w:sz w:val="30"/>
          <w:szCs w:val="30"/>
          <w:rtl w:val="true"/>
          <w:lang w:bidi="ar-EG"/>
        </w:rPr>
        <w:t>الخازوقية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تع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ساس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زوق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ح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وص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قر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جس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سترشاد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ذلك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وص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ب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اسيس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جهادات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مح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تح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ح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نشأ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يصع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حف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وص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هذ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طب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حيث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كلف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قتصاد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الي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حيث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قو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نق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ح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نشأ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طبق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ضعيف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مي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تح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جهاد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واقع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تامي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لام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نشأ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نتق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اح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عميقة</w:t>
      </w:r>
    </w:p>
    <w:p>
      <w:pPr>
        <w:pStyle w:val="ListParagraph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نتق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ح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نشأ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طبق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مي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طر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ت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4"/>
        </w:numPr>
        <w:ind w:left="144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ر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و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حتكاك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ي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طح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طبق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خترق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4"/>
        </w:numPr>
        <w:ind w:left="144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ر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و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رتكاز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قاعد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طب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مي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حدد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تقر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جس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تاسيس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وق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4"/>
        </w:numPr>
        <w:ind w:left="144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ر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و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رتكاز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احتكاك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rtl w:val="true"/>
          <w:lang w:bidi="ar-EG"/>
        </w:rPr>
        <w:t xml:space="preserve">  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يتوقف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ختيا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نوع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نق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ح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نوع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خترق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جهاد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بقات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عم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ب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           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أسيس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كذلك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ختيا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ط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درج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شو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طج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ستع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نو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للاساس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"/>
        </w:numPr>
        <w:ind w:left="108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ت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7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شبية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rtl w:val="true"/>
          <w:lang w:bidi="ar-EG"/>
        </w:rPr>
        <w:t xml:space="preserve">       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ن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ش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صل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كثاف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يو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تشقق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شجا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سنط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-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ساج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يك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) - .....)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عالج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محل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كو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ليط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زي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كريوزو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انتراسي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واق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lang w:bidi="ar-EG"/>
        </w:rPr>
        <w:t>50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كجم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/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ش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مراعا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تي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: </w:t>
      </w:r>
    </w:p>
    <w:p>
      <w:pPr>
        <w:pStyle w:val="ListParagraph"/>
        <w:numPr>
          <w:ilvl w:val="0"/>
          <w:numId w:val="8"/>
        </w:numPr>
        <w:ind w:left="108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طو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زي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lang w:bidi="ar-EG"/>
        </w:rPr>
        <w:t>6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8"/>
        </w:numPr>
        <w:ind w:left="108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نشأ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ذ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ح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كبير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8"/>
        </w:numPr>
        <w:ind w:left="108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نشأ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زي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مر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فتراض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lang w:bidi="ar-EG"/>
        </w:rPr>
        <w:t>5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نو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8"/>
        </w:numPr>
        <w:ind w:left="108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ظروف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تغير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جاف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رط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8"/>
        </w:numPr>
        <w:ind w:left="108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ح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جو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نس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ملاح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ال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ميا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جوف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7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معدنية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rtl w:val="true"/>
          <w:lang w:bidi="ar-EG"/>
        </w:rPr>
        <w:t xml:space="preserve">       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ن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صل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كو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سطوان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شك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ذ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داخ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lang w:bidi="ar-EG"/>
        </w:rPr>
        <w:t>20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:</w:t>
      </w:r>
      <w:r>
        <w:rPr>
          <w:rFonts w:eastAsia="AVGmdBU" w:cs="Segoe UI" w:ascii="Arial Rounded MT Bold" w:hAnsi="Arial Rounded MT Bold"/>
          <w:sz w:val="28"/>
          <w:szCs w:val="28"/>
          <w:lang w:bidi="ar-EG"/>
        </w:rPr>
        <w:t>25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دهو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ارجي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ماد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انع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صدأ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تميز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شب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ن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مك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دق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عما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كب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7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سا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جهيز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rtl w:val="true"/>
          <w:lang w:bidi="ar-EG"/>
        </w:rPr>
        <w:t xml:space="preserve">       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ن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رسا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سلح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ر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يمك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جهيز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طا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ستد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رب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ستطيل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-........)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ط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نوع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طح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مكون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كسب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اص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قاوم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ملاح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ل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تأث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منسو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جوف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يمك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ستخدام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ظروف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تغير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جاف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رط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فض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سهول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ربط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هيك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رسان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قواع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ساس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ميد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رابط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او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كلفت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ال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غط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قتصادي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عم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فتراض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منشأ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7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ت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ماكنها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rtl w:val="true"/>
          <w:lang w:bidi="ar-EG"/>
        </w:rPr>
        <w:t xml:space="preserve">       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ن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رسا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اد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سلح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واس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ب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ختراق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فريغ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تغويص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ص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داخل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ستمرار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ضغط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داخل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رحلي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رف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كوي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رسان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ماك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لامس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شك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مشتمل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البنو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للاع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u w:val="single"/>
          <w:rtl w:val="true"/>
          <w:lang w:bidi="ar-EG"/>
        </w:rPr>
        <w:t>:-</w:t>
      </w:r>
    </w:p>
    <w:p>
      <w:pPr>
        <w:pStyle w:val="ListParagraph"/>
        <w:numPr>
          <w:ilvl w:val="0"/>
          <w:numId w:val="5"/>
        </w:numPr>
        <w:ind w:left="21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وري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جمي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وا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ادو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عد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معد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مواس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اوناش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ابراج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قط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ص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كعو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سفل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لتركيب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حما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لو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ع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ك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لز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نهو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5"/>
        </w:numPr>
        <w:ind w:left="21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وف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مال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جمي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نوعي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عد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كاف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نهو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واعي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حدد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جد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زمن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5"/>
        </w:numPr>
        <w:ind w:left="21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وف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عد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ختبا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تجار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موا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أكي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صلاح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5"/>
        </w:numPr>
        <w:ind w:left="21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دراس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بان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قائم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جاور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مبان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شرو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مد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ثأثر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أع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تغويص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علي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نجاز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جمي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حتياط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لازم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تأمي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لامت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5"/>
        </w:numPr>
        <w:ind w:left="21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قد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ع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ستشاري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بي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ماك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رقيم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جهيز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جد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مراح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نجاز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ولوي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رص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راح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ك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5"/>
        </w:numPr>
        <w:ind w:left="21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تجار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ضافية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عد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ذ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حدد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ثب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صلاح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كو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ختبر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ماثل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ذلك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ب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بدء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تد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اماكن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u w:val="single"/>
          <w:rtl w:val="true"/>
          <w:lang w:bidi="ar-EG"/>
        </w:rPr>
        <w:t>:</w:t>
      </w:r>
    </w:p>
    <w:p>
      <w:pPr>
        <w:pStyle w:val="ListParagraph"/>
        <w:numPr>
          <w:ilvl w:val="0"/>
          <w:numId w:val="6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شبية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صن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خش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مواصف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الج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ط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ئر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5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ضل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ب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5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ز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ص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ده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ط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حل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بتومي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ز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هر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سه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راق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خو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ما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دي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قط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4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x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 xml:space="preserve">  0.6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حمايت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ثن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حف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بري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.0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ز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و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وض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شب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كان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أس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مس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ابرا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أسيت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يل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د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ا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ؤك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خترا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ت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5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حدد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جر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ح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الاد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تف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بو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لاح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واف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صر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بد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نف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ص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ي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حدد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قصي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و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مناسي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مي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شب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حت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ضا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اج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يد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ف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سع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ايس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ش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ع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ع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عد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عم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وناش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لز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صني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عالج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حما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حف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حتس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او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ظ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6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eastAsia="Arial Rounded MT Bold" w:cs="Arial Rounded MT Bold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عدنية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ور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صن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ل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ط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تجهي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لح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قط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ز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ه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ستطي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و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ل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ل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ض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فصال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ثن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سم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دخ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ية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ز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وسا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دي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ملت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علو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ت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شب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نوع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قط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لق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ضرب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حما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ده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ا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ن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صدأ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حف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بري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.0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ز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و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وض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عدن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كان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أس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مس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ابرا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أسيت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يل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د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ا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ؤك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خترا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ت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حدد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وص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لي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را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اخ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و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من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+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زل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+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0.5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)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جر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ح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الاد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تف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بو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لاح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واف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صر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بد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نف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ص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ي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حدد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قصي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و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مناسي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مي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عد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حت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ضا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اج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يد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ف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سع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ايس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ش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ع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ع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عد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عم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وناش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لز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صني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عالج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حما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حف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حتس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او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ظ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نص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وا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و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غر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رب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.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ظاه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رتف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ط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د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0.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رب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وا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6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eastAsia="Arial Rounded MT Bold" w:cs="Arial Rounded MT Bold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سا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جهيز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ه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ر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ابع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شك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و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عرض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ربط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ح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ق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قاب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سياخ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رأس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ح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طوا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نق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وضع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ر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اعا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غط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4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ا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6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ا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و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جوف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ملا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-......... )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–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شك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ف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دب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س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شطو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و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ر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ن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ض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اشتراط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سبت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/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)-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اعا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عب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لط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جر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و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ستخد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زا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يكانيك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نتا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ود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ز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د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0.6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شا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سب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تلاف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دث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ق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الج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بق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د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صف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ستم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بو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تم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ش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ماك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غط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تمر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عالج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8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أك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صل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نهائ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سم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نق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بد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ض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ط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اشتراط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واصف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ف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سه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دب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شطو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-....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زويد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ه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سه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راق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صو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زو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طرا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ركي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ملت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ص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حماي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تلا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تب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ف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طو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0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ت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ا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هي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ز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4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مس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ابرا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ساف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و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عرض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نبعا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ثن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راس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وع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قط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نوع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ز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د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زن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ص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ز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)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شغ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/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سقو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د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خ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ثبو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لاح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عتم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نف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س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تب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تم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ا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لاح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عتم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رش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و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منت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/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+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زل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+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0.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سوب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دروس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سي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وا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رؤو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رب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ق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بد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ك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ظه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لا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مي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ا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هي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ت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د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غ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اج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نف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سع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ايس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ش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ع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لز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نه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د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حتس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او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ظ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ك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رؤو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ت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ماكن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ل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با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حد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وص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بعض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جل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رب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رض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راو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طو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راو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6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5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أح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3"/>
        </w:numPr>
        <w:ind w:left="144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سم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يكانيك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خل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ثق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را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زا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3"/>
        </w:numPr>
        <w:ind w:left="144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فري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واسط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بري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تراوس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غويص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ح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وص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أخر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ب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جل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وص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ق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د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فري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دو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دو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قط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عد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فري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عا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نوعيا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زا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ربة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rial Rounded MT Bold" w:cs="Arial Rounded MT Bold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عتب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ان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دن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ز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ه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حيث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سه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را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قاو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ل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عترض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سار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ئن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ثبي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ض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فصال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ثن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حك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سم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دخ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خ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وق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سح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وض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كث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حكا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ع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ص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حيث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صل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د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واكب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سح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حدا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وص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أسي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ر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ساف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خترا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طابقا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شتراط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صمي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يا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ص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ي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صر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تت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اذ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طل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صمي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ب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ص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زا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هذ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,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صغ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لي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سحب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سر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تم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ش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بتدائ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كب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دريج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وص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وع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قابلي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زاحةو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نه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حل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فري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داخ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عريض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أك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وص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ي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قر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س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ع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بل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باش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بو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طا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ي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ر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قر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س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واف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يا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صد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جد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خص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صر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ستك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تت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بد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تي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تخد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ن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ح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فيف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موض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ر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د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بد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رب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ق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قوا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هي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ساس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تخد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ن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ح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عرض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د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ز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شك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و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عرض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ربط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كا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+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و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سق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وض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اعا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غط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أكيد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خ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رب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قي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س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و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حتياط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وا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اع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د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وناش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مند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د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وناش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صا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ر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سح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حد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ح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ا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حب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ن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خ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بد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تفري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س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فري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ئ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س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ساف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اف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لي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ئ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نس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واز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ضغ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يدروستاتيك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واق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ت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ن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سي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داخ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حدوث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ور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س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لاز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أك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راغ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بد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ص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اعا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من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فص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ونا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لي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ستخ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ز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يز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فع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م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ف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قد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اخ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حق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د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متر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: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غزغ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ف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حري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ز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ثن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فع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ر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مند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واك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ر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مك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عريض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هتزا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سه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فص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و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ف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ع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ق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وض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ز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تم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فع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تتالي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لي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مكي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ز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رس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و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فكك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كس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شاكوش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غ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أج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س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و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ق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أخ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ي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لط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عب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جر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و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تم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لاح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عتم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رش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و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منت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/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+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زل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+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0.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سوب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دروس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سي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وا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رؤو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رب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ق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بد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ك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ظه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لا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قا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ع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ص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جد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ع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بي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سع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ايس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ش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ع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ع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عد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لز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غويص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-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ف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ك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-......................)</w:t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Style w:val="Textexposedshow"/>
          <w:rFonts w:ascii="Arial" w:hAnsi="Arial" w:cs="Arial"/>
          <w:b/>
          <w:b/>
          <w:bCs/>
          <w:color w:val="7030A0"/>
          <w:sz w:val="36"/>
          <w:szCs w:val="36"/>
          <w:shd w:fill="FFFFFF" w:val="clear"/>
          <w:lang w:bidi="ar-EG"/>
        </w:rPr>
      </w:pPr>
      <w:r>
        <w:rPr>
          <w:rStyle w:val="Textexposedshow"/>
          <w:rFonts w:ascii="Arial" w:hAnsi="Arial"/>
          <w:b/>
          <w:b/>
          <w:bCs/>
          <w:color w:val="7030A0"/>
          <w:sz w:val="36"/>
          <w:sz w:val="36"/>
          <w:szCs w:val="36"/>
          <w:shd w:fill="FFFFFF" w:val="clear"/>
          <w:rtl w:val="true"/>
          <w:lang w:bidi="ar-EG"/>
        </w:rPr>
        <w:t>الخوازيق</w:t>
      </w:r>
    </w:p>
    <w:p>
      <w:pPr>
        <w:pStyle w:val="Normal"/>
        <w:jc w:val="left"/>
        <w:rPr>
          <w:rStyle w:val="Textexposedshow"/>
          <w:rFonts w:ascii="Arial" w:hAnsi="Arial" w:cs="Arial"/>
          <w:b/>
          <w:b/>
          <w:bCs/>
          <w:color w:val="002060"/>
          <w:sz w:val="36"/>
          <w:szCs w:val="36"/>
          <w:shd w:fill="FFFFFF" w:val="clear"/>
          <w:lang w:bidi="ar-EG"/>
        </w:rPr>
      </w:pP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 xml:space="preserve">خوازيق سند الجار تكون بطول 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 xml:space="preserve">( 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lang w:bidi="ar-EG"/>
        </w:rPr>
        <w:t>1.5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 xml:space="preserve"> 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>–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 xml:space="preserve"> 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lang w:bidi="ar-EG"/>
        </w:rPr>
        <w:t>2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 xml:space="preserve"> ) </w:t>
      </w: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>عمق الحفر</w:t>
      </w:r>
    </w:p>
    <w:p>
      <w:pPr>
        <w:pStyle w:val="Normal"/>
        <w:jc w:val="left"/>
        <w:rPr>
          <w:rStyle w:val="Textexposedshow"/>
          <w:rFonts w:ascii="Arial" w:hAnsi="Arial" w:cs="Arial"/>
          <w:b/>
          <w:b/>
          <w:bCs/>
          <w:color w:val="002060"/>
          <w:sz w:val="36"/>
          <w:szCs w:val="36"/>
          <w:shd w:fill="FFFFFF" w:val="clear"/>
          <w:lang w:bidi="ar-EG"/>
        </w:rPr>
      </w:pP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 xml:space="preserve">الخوازيق الحامله للمبنى يركب لها طوق داخلى كل 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lang w:bidi="ar-EG"/>
        </w:rPr>
        <w:t>1.5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 xml:space="preserve"> </w:t>
      </w: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 xml:space="preserve">م لا يقل قطره عن 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lang w:bidi="ar-EG"/>
        </w:rPr>
        <w:t>16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 xml:space="preserve"> </w:t>
      </w: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 xml:space="preserve">مم و الكانات حلزونيه قطر 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lang w:bidi="ar-EG"/>
        </w:rPr>
        <w:t>8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 xml:space="preserve"> </w:t>
      </w: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 xml:space="preserve">مم كل 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lang w:bidi="ar-EG"/>
        </w:rPr>
        <w:t>20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 xml:space="preserve"> </w:t>
      </w: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>سم على الاكثر</w:t>
      </w:r>
    </w:p>
    <w:p>
      <w:pPr>
        <w:pStyle w:val="Normal"/>
        <w:jc w:val="left"/>
        <w:rPr>
          <w:rStyle w:val="Textexposedshow"/>
          <w:rFonts w:ascii="Arial" w:hAnsi="Arial" w:cs="Arial"/>
          <w:b/>
          <w:b/>
          <w:bCs/>
          <w:color w:val="002060"/>
          <w:sz w:val="36"/>
          <w:szCs w:val="36"/>
          <w:shd w:fill="FFFFFF" w:val="clear"/>
          <w:lang w:bidi="ar-EG"/>
        </w:rPr>
      </w:pP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 xml:space="preserve">خرسانة الخازوق الحامل تكون فوق منسوب الخرسانه العاديه ب 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lang w:bidi="ar-EG"/>
        </w:rPr>
        <w:t>10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 xml:space="preserve"> </w:t>
      </w: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>سم</w:t>
      </w:r>
    </w:p>
    <w:p>
      <w:pPr>
        <w:pStyle w:val="Normal"/>
        <w:jc w:val="left"/>
        <w:rPr>
          <w:rStyle w:val="Textexposedshow"/>
          <w:rFonts w:ascii="Arial" w:hAnsi="Arial" w:cs="Arial"/>
          <w:b/>
          <w:b/>
          <w:bCs/>
          <w:color w:val="002060"/>
          <w:sz w:val="36"/>
          <w:szCs w:val="36"/>
          <w:shd w:fill="FFFFFF" w:val="clear"/>
          <w:lang w:bidi="ar-EG"/>
        </w:rPr>
      </w:pP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 xml:space="preserve">الخازوق الحامل طول اسياخه داخل الاساسات 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lang w:bidi="ar-EG"/>
        </w:rPr>
        <w:t>65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 xml:space="preserve"> </w:t>
      </w: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 xml:space="preserve">فاى بحد ادنى 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lang w:bidi="ar-EG"/>
        </w:rPr>
        <w:t>1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 xml:space="preserve"> </w:t>
      </w: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>م</w:t>
      </w:r>
    </w:p>
    <w:p>
      <w:pPr>
        <w:pStyle w:val="ListParagraph"/>
        <w:numPr>
          <w:ilvl w:val="0"/>
          <w:numId w:val="10"/>
        </w:numPr>
        <w:spacing w:before="0" w:after="200"/>
        <w:ind w:left="360" w:right="0" w:hanging="360"/>
        <w:contextualSpacing/>
        <w:jc w:val="both"/>
        <w:rPr/>
      </w:pP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 xml:space="preserve">لا يتم البدء فى اعمال التنفيذ قبل مرور 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lang w:bidi="ar-EG"/>
        </w:rPr>
        <w:t>28</w:t>
      </w:r>
      <w:r>
        <w:rPr>
          <w:rStyle w:val="Textexposedshow"/>
          <w:rFonts w:cs="Arial" w:ascii="Arial" w:hAnsi="Arial"/>
          <w:b/>
          <w:bCs/>
          <w:color w:val="002060"/>
          <w:sz w:val="36"/>
          <w:szCs w:val="36"/>
          <w:shd w:fill="FFFFFF" w:val="clear"/>
          <w:rtl w:val="true"/>
          <w:lang w:bidi="ar-EG"/>
        </w:rPr>
        <w:t xml:space="preserve"> </w:t>
      </w:r>
      <w:r>
        <w:rPr>
          <w:rStyle w:val="Textexposedshow"/>
          <w:rFonts w:ascii="Arial" w:hAnsi="Arial"/>
          <w:b/>
          <w:b/>
          <w:bCs/>
          <w:color w:val="002060"/>
          <w:sz w:val="36"/>
          <w:sz w:val="36"/>
          <w:szCs w:val="36"/>
          <w:shd w:fill="FFFFFF" w:val="clear"/>
          <w:rtl w:val="true"/>
          <w:lang w:bidi="ar-EG"/>
        </w:rPr>
        <w:t>يوم من تاريخ صب اخر خازوق حامل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Rounded MT Bold" w:hAnsi="Arial Rounded MT Bold" w:cs="Arial Rounded MT Bold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center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Rounded MT Bold" w:hAnsi="Arial Rounded MT Bold" w:eastAsia="AVGmdBU" w:cs="Aharon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36:00Z</dcterms:created>
  <dc:creator>Sony</dc:creator>
  <dc:description/>
  <cp:keywords/>
  <dc:language>en-US</dc:language>
  <cp:lastModifiedBy>EgyptSystem</cp:lastModifiedBy>
  <dcterms:modified xsi:type="dcterms:W3CDTF">2015-02-17T03:28:00Z</dcterms:modified>
  <cp:revision>34</cp:revision>
  <dc:subject/>
  <dc:title/>
</cp:coreProperties>
</file>