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7F7F7F"/>
          <w:sz w:val="40"/>
          <w:szCs w:val="40"/>
        </w:rPr>
      </w:pPr>
      <w:r>
        <w:rPr>
          <w:rFonts w:eastAsia="Arial" w:cs="Arial" w:ascii="Arial" w:hAnsi="Arial"/>
          <w:b/>
          <w:bCs/>
          <w:color w:val="7F7F7F"/>
          <w:sz w:val="40"/>
          <w:szCs w:val="40"/>
          <w:rtl w:val="true"/>
        </w:rPr>
        <w:t xml:space="preserve">           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drawing>
          <wp:inline distT="0" distB="0" distL="0" distR="0">
            <wp:extent cx="5288280" cy="340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bCs/>
          <w:color w:val="7F7F7F"/>
          <w:sz w:val="40"/>
          <w:szCs w:val="40"/>
        </w:rPr>
      </w:pP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F7F7F"/>
          <w:sz w:val="40"/>
          <w:szCs w:val="40"/>
        </w:rPr>
      </w:pP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بحث عن مشاكل التربة الانتفاخية تحت الأساسات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مشاكل التربة الانتفاخية تحت الأساسات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تعريف التربة الانتفاخ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Expansive Soil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: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إذا تعرض حجم التربة أو الصخور الرخو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>(</w:t>
      </w:r>
      <w:r>
        <w:rPr>
          <w:rFonts w:cs="Arial" w:ascii="Arial" w:hAnsi="Arial"/>
          <w:b/>
          <w:bCs/>
          <w:color w:val="7F7F7F"/>
          <w:sz w:val="40"/>
          <w:szCs w:val="40"/>
        </w:rPr>
        <w:t>Soft Rock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للانكماش أو التمدد عند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حدوث تغير في مستوى الرطوبة بها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Moisture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فإنها تسمى انتفاخية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التربة التي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تحدث بها هذه الظاهرة تكون عادة تربة طين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>(</w:t>
      </w:r>
      <w:r>
        <w:rPr>
          <w:rFonts w:cs="Arial" w:ascii="Arial" w:hAnsi="Arial"/>
          <w:b/>
          <w:bCs/>
          <w:color w:val="7F7F7F"/>
          <w:sz w:val="40"/>
          <w:szCs w:val="40"/>
        </w:rPr>
        <w:t>Clay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إلا انه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هناك بعض أنواع الترب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صفائح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Shale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تتعرض للانكماش والتمدد أيضا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ترجع هذه الظاهرة إلى تفتت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سيلكات الألومنيوم ذات الأصول المعدنية البركان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Aluminum Silicate Mineral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لتكون تربة طينية انتفاخية من مجموعة الاسمكتايت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Smectite Group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اشهر أنواع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تربة التي تتدرج تحت هذه المجموعة هي تربة المنت موريللونايت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Montmorillonite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حيث تتمدد الأنواع الصاف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Pure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من هذه التربة ليتضاعف حجمها خمس عشرة مرة قدر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حجمها وهى جافة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لكن هذه التربة في الطبيعة عادة تكون مختلطة بأنواع أخرى من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طين لها صفات اقل انتفاخية ولذلك يندر أن توجد في الطبيعة تربة يتمدد حجمها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لأكثر من مرة ونصف قدر حجمها وهى جافة و في هذا خطورة طبعا على طبعا على المنشأ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مقام على تربة كهذه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متى يصبح وجود التربة الانتفاخية مشكلة؟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إذا توافرت العوامل الثلاثة فسوف يؤدى وجود التربة الانتفاخية إلى مشاكل يتعين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علينا دراستها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:-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أن تحتوى التربة على مكونات معدن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Mineral component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ذات الخواص الانتفاخية العال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أن تتعرض هذه التربة لتغيرات كبيرة في محتوى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رطوبة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طبقة التربة المحتوية على مواد انتفاخية يجب أن تكون بسمك كاف لكي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تحدث حركة تكفى لأحداث الضرر على سطح الطبقة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>.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عموما لو زادت نسبة التمدد الحجم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لتربة الآساسات عن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>(</w:t>
      </w:r>
      <w:r>
        <w:rPr>
          <w:rFonts w:cs="Arial" w:ascii="Arial" w:hAnsi="Arial"/>
          <w:b/>
          <w:bCs/>
          <w:color w:val="7F7F7F"/>
          <w:sz w:val="40"/>
          <w:szCs w:val="40"/>
        </w:rPr>
        <w:t>3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%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فإنها تودي إلى إحداث أضرار بنسبة متفاوتة للمنشات ما لم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تكن اساساتها مصممة بطريقة خاصة لمواجهة ذلك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Specially designed Foundation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  <w:br/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مشكلة التربة الانتفاخية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طبقا لبعض الإحصاءات فان الأضرار التي تلحق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بالمنشات المقامة على التربة الانتفاخية تفوق الأضرار التي تلحق بالمنشات بسبب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الفيضانات والأعاصير والزلازل مجتمعة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تشمل هذه المنشات المباني وأيضا الطرق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Road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الكباري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Bridge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خطوط الأنابيب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Pipeline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أيضا كل المنشات غير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مرن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Rigid structure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التي تركز على آو تمر من خلال التربة الانتفاخ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المشاكل التي تسببها التربة الانتفاخية تتوقف لحد كبير على اختلاف الضغوط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Pressure change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تحت المنشأ من مكان ولأخر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هذا بسبب التوزيع غير المتساوي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لمحتوى الرطوب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Moisture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*******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في التربة الحاملة للأساسيات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>.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فنجد أن المباني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الصغيرة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كباري والطرق توثر بأحمال صغيرة على التربة الانتفاخية وذلك مقارن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بضغوط الانتفاخ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Swelling Pressure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بها وآلتي تتعدى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10000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رطل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>/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قدم</w:t>
      </w:r>
      <w:r>
        <w:rPr>
          <w:rFonts w:cs="Arial" w:ascii="Arial" w:hAnsi="Arial"/>
          <w:b/>
          <w:bCs/>
          <w:color w:val="7F7F7F"/>
          <w:sz w:val="40"/>
          <w:szCs w:val="40"/>
        </w:rPr>
        <w:t>2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آو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479000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باسكال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) . </w:t>
        <w:br/>
        <w:br/>
        <w:br/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أنواع الأضرار التي تسببها التربة الانتفاخية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حركة المتفاوت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Differential movement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تحت المنشأ الواحد من مكان إلى آخر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تغير منسوب التربة في المكان الواحد إلى أعلى والى اسفل تبعا للتغيرات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موسم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Seasonal change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لمحتوى الرطوبة ومستوى المياه الجوف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Water table level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التربة تتعرض لهذه الحركة الراسية الموسمية حتى أعماق تصل إلى حوالي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مترين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في حالة إقامة منشأ على مساحة كبيرة نسبيا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مبنى ضخم أو طريق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فان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تغيرات الموسمية في محتوى الرطوبة بسبب الأمطار سوف تتوقف عن الحدوث تحت وسط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منشأ ولكنها سوف تستمر في الحدوث حول أطراف ومحيط المنشأ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>.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هذا يؤدى إلى هبوط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أطراف المنشأ بالنسبة لوسطه في مواسم الجفاف وهذه الظاهرة تسمى تقبب الترب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Doming of soil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تحت المنشأ وعلى العكس من ذلك في المواسم الأمطار فان أطراف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منشأ ترتفع بالنسبة لوسطه ويحدث ما يسمى تقعر الترب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cupping of soil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.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يسمى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هذا التمدد للتربة حول محيط المنشأ بالتمدد الموسمي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seasonal heave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يحدث تأثير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مماثل على مستوى الرطوبة بالتربة نتيجة لوجود آي تسرب من مواسير المياه أو الصرف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الصحي في جانب من جوانب المنشأ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يسمى التمدد الناتج عن ذلك في التربة بالتمدد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عام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General Heave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. </w:t>
        <w:br/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كشف عن وجود تربة انتفاخية بموقع الإنشاء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شك في وجود تربة انتفاخية قد يأتي بعد ملاحظة مظهر التربة وسلوكها بعد الغمر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قد يوجد هذا الشك أيضا لمجرد وجود الموقع في المنطقة عرف عنها آن تربتها انتفاخ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فى كل إقليم يعرف المهندسون به والمتخصصون توزيع المناطق التي تحتوى على ترب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انتفاخية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آيا كان سبب وجود الشك فمن الواجب عندئذ اجداء كشف موقعي دقيق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site investigation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سواء أجرى الكشف بمعرفة مهندس جيوتقنى أو جيولوجي متخصص في الترب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هندسية فهناك عدة ظواهر لو وجدت في تربة ما لامكن التأكد من إنها تربة انتفاخ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هذه الظواهر كالتالي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: </w:t>
        <w:br/>
        <w:t xml:space="preserve">-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عندما تكون التربة الطينية رخوة كالبودر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Soft Puffy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تبدو كالفشار وهى جافى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popcorn appearance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. </w:t>
        <w:br/>
        <w:t xml:space="preserve">-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عندما تلتصق الترب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بالأصابع بشدة وهى مبتل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  <w:t xml:space="preserve">-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عندما تظهر التربة لدونه عالية وتكون ضعيفة وهى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مبتل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br/>
        <w:t>- (</w:t>
      </w:r>
      <w:r>
        <w:rPr>
          <w:rFonts w:cs="Arial" w:ascii="Arial" w:hAnsi="Arial"/>
          <w:b/>
          <w:bCs/>
          <w:color w:val="7F7F7F"/>
          <w:sz w:val="40"/>
          <w:szCs w:val="40"/>
        </w:rPr>
        <w:t>highly plastic &amp; weak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لكنها تكون صلبة كالصخر وهى جاف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rock hard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قد يظهر فحص المنشات الموجودة من قبل الغروب من الموقع وجود أضرار بها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آو شروخ تدل على وجود تربة انتفاخية أسفلها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عند التحكم مبدئيا بان الترب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نتفاخية فان هناك العديد من الاختبارات المعملية التي يتعين أجراؤها على عينات من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التربة لاعطاء تقييم اكثر دقة لمدى انتفاخية التربة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>.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تعتبر ارتفاع علامة اللدون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plasticity index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هي الموشر الأول للحكم على مدى انتفاخية التربة ويضاف إلى ذلك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وجود نسبة يعتد بها للمكون الطيني بالعينة وهى الحبيبات التي يقل قطرها عن </w:t>
      </w:r>
      <w:r>
        <w:rPr>
          <w:rFonts w:cs="Arial" w:ascii="Arial" w:hAnsi="Arial"/>
          <w:b/>
          <w:bCs/>
          <w:color w:val="7F7F7F"/>
          <w:sz w:val="40"/>
          <w:szCs w:val="40"/>
        </w:rPr>
        <w:t>2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مبكرون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clay fraction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يحكم على مدى انتفاخية التربة بدلالة كل من علامة اللدون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P.I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نسبة المكون الطيني بالعينة وهذان يتم تعينهما معمليا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قد عكست الخبر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تأثير علامة اللدون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P.I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على مدى الانتفاخية كالموضح بالجدول التالي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مدى علامة اللدون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P.I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مدى انتفاخية الترب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>(</w:t>
      </w:r>
      <w:r>
        <w:rPr>
          <w:rFonts w:cs="Arial" w:ascii="Arial" w:hAnsi="Arial"/>
          <w:b/>
          <w:bCs/>
          <w:color w:val="7F7F7F"/>
          <w:sz w:val="40"/>
          <w:szCs w:val="40"/>
        </w:rPr>
        <w:t>EXPANSIVITY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صفر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- </w:t>
      </w:r>
      <w:r>
        <w:rPr>
          <w:rFonts w:cs="Arial" w:ascii="Arial" w:hAnsi="Arial"/>
          <w:b/>
          <w:bCs/>
          <w:color w:val="7F7F7F"/>
          <w:sz w:val="40"/>
          <w:szCs w:val="40"/>
        </w:rPr>
        <w:t>14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%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قابلية صغيرة للانتفاخ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NONCRITICAL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  <w:br/>
      </w:r>
      <w:r>
        <w:rPr>
          <w:rFonts w:cs="Arial" w:ascii="Arial" w:hAnsi="Arial"/>
          <w:b/>
          <w:bCs/>
          <w:color w:val="7F7F7F"/>
          <w:sz w:val="40"/>
          <w:szCs w:val="40"/>
        </w:rPr>
        <w:t>14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- </w:t>
      </w:r>
      <w:r>
        <w:rPr>
          <w:rFonts w:cs="Arial" w:ascii="Arial" w:hAnsi="Arial"/>
          <w:b/>
          <w:bCs/>
          <w:color w:val="7F7F7F"/>
          <w:sz w:val="40"/>
          <w:szCs w:val="40"/>
        </w:rPr>
        <w:t>25%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نتفاخية متوسط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MARGINAL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  <w:br/>
      </w:r>
      <w:r>
        <w:rPr>
          <w:rFonts w:cs="Arial" w:ascii="Arial" w:hAnsi="Arial"/>
          <w:b/>
          <w:bCs/>
          <w:color w:val="7F7F7F"/>
          <w:sz w:val="40"/>
          <w:szCs w:val="40"/>
        </w:rPr>
        <w:t>25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- </w:t>
      </w:r>
      <w:r>
        <w:rPr>
          <w:rFonts w:cs="Arial" w:ascii="Arial" w:hAnsi="Arial"/>
          <w:b/>
          <w:bCs/>
          <w:color w:val="7F7F7F"/>
          <w:sz w:val="40"/>
          <w:szCs w:val="40"/>
        </w:rPr>
        <w:t>40%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نتفاخية كبير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CRITICAL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اكبر من </w:t>
      </w:r>
      <w:r>
        <w:rPr>
          <w:rFonts w:cs="Arial" w:ascii="Arial" w:hAnsi="Arial"/>
          <w:b/>
          <w:bCs/>
          <w:color w:val="7F7F7F"/>
          <w:sz w:val="40"/>
          <w:szCs w:val="40"/>
        </w:rPr>
        <w:t>40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نتفاخية كبيرة جدا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HIGHLY CRITICAL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يجب ملاحظة أن علامة اللدون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P.I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هي موشر فقط ولكن هناك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عوامل أخرى تحدد مدى قابلية التربة للانتفاخ مثل البناء التركيبي للترب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SOIL STRUCTU E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كذلك عمق الطبقة الانتفاخية والذي يؤدى إلى إلى الحكم على مدى الحرك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على سطح الأرض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قبل اختيار نوع الآساسات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FOUNDATION DESIGN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يجب الأخذ في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اعتبار أيضا التركيب الجيولوجي للموقع وكذلك تاثيرالمياة الجوف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GROUND WATER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هناك العديد من التجارب المعملية التي تتيح حساب قيمة التمدد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( </w:t>
      </w:r>
      <w:r>
        <w:rPr>
          <w:rFonts w:cs="Arial" w:ascii="Arial" w:hAnsi="Arial"/>
          <w:b/>
          <w:bCs/>
          <w:color w:val="7F7F7F"/>
          <w:sz w:val="40"/>
          <w:szCs w:val="40"/>
        </w:rPr>
        <w:t>HWAVE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تي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يتعرض لها موقع معين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هذه التجارب لا غنى عنها في حالة تشييد المنشات الكبرى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هام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معالجة وتقليل الأضرار الناتجة عن التربة الانتفاخية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هذه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تقنيات من الممكن الاستغناء عنها في حالة التمكن من تغيير الموقع المرشح للإنشاء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>(</w:t>
      </w:r>
      <w:r>
        <w:rPr>
          <w:rFonts w:cs="Arial" w:ascii="Arial" w:hAnsi="Arial"/>
          <w:b/>
          <w:bCs/>
          <w:color w:val="7F7F7F"/>
          <w:sz w:val="40"/>
          <w:szCs w:val="40"/>
        </w:rPr>
        <w:t>CONSTRUCTION SITE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بموقع آخر ولكن عند تعذر تغيير الموقع فأنة ينتقى من هذه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التقنيات ما يناسب الموقع المرشح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هذه التقنيات هي كالتالي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: </w:t>
        <w:br/>
        <w:t xml:space="preserve">-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عزل المنشأ عن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تربة الانتفاخ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ISOLATION FROM EXPANSIVE SOIL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  <w:br/>
        <w:t xml:space="preserve">-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تصميم المنشأ المرن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FLEXIBILITY IN DESIGN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  <w:br/>
        <w:t xml:space="preserve">-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معالجة التربة لتقليل التغيرات الحجم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SOIL TREATEMNET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  <w:br/>
        <w:t xml:space="preserve">-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صرف والتحكم في مياه الأمطار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DRAINAGE AND CONTROL OF SURFACE RUNOFF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  <w:br/>
        <w:t xml:space="preserve">-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حتياطات تتعلق بالمزروعات المجاورة للمنشأ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MANAGEMENT OF VEGETATION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فقرات التالية تعرض تلك النقاط تفصيليا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عزل المنشأ عن الترب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انتفاخ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ISOLATION FROM EXPANSIVE SOIL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هنا يتم عزل المنشأ وحجبه عن تأثير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اجهادات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STRESSES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ناتجة عن تمدد وانكماش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SWELLING &amp; SHRINKING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ترب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المحيطة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يتم ذلك الإحلال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REPLACEMNET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سواء الكلى آو الجزئي للترب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فإذا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كان سمك الطبقة الانتفاخية صغيرا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SHALLOW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فيمكن عندئذ حفرها وأزالتها واستبدالها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بردم غير تمددي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NONEXPANSIVE FILL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بينما لو كانت الطبقة الانتفاخية عميقة فيتم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حفرها بعمق كاف ثم يعاد ملئها بردم غير تمددي مع مراعاة السرعة في الردم لتفادى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جفاف التربة العميقة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التربة الانتفاخية قد تسبب أيضا اجتهادات أفق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HORIZONTAL STRERSSES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ذلك إذا حصرت ما بين إنشاءات راسية مثل حوائط لبر ومات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BASEMENT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آو الحوائط الساند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RETAINING WALL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..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عند بناء حائط ساند كبير ليسند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تربة انتفاخية يتم حفر وإزالة التربة خلف الحوائط ثم إحلالها بتربة غير تمدد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NONSWELLING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مع استعمال طبقة غير منفذة للمياه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WATERPROOF MEMBRANE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حول الردم وذلك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لتفادى تغيير المحتوى الرطوبى لتربة الردم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SOIL MOISTURE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عندما يكون الحفر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الإحلال ممكنا فمن الممكن حل المنشأ على أعمدة أسطوان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PIER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تصل إلى الطبقة غير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تمددية وذلك لعزل المنشأ عن تأثير الحركة غير المتساو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UNEQUAL MOVEMENT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الأعمدة الأسطوانية نفسها تغطى بغلاف أسطواني من الفايبر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FIBER BOARD CIRCULAR FORM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هذه الأعمدة افضل من استعمال الخوازيق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PILE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ذلك لتفادى الرفع والاهتزازات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HEAVE AND VIBRATION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مصاحبة لدق الخوازيق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سواء استعملت الأعمدة الاسطواني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أو الخوازيق فإنها يجب أن تصمم بدقة وذلك لان التصميم الخاطى لئلا قد يودي إلى شروخ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وانهيارات في المنشأ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يجب مراعاة أن القوى الرافع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UPWARD FORCES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تي تبذلها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تربة الانتفاخية على هذه الأعمدة والخوازيق عند حدها الأقصى لا تتعدى أحمال هذه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العمدة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PICR LOAD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أو الخوازيق وآلا فيجب عمل تغييرات أخرى في التصميم كان نوسع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>قاعدة العمود</w:t>
      </w:r>
      <w:r>
        <w:rPr>
          <w:rFonts w:ascii="Arial" w:hAnsi="Arial" w:cs="Arial"/>
          <w:b/>
          <w:b/>
          <w:bCs/>
          <w:color w:val="7F7F7F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7F7F7F"/>
          <w:sz w:val="40"/>
          <w:szCs w:val="40"/>
        </w:rPr>
        <w:t>BELLIED PIER</w:t>
      </w: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7F7F7F"/>
          <w:sz w:val="40"/>
          <w:szCs w:val="40"/>
        </w:rPr>
      </w:pPr>
      <w:r>
        <w:rPr>
          <w:rFonts w:cs="Arial" w:ascii="Arial" w:hAnsi="Arial"/>
          <w:b/>
          <w:bCs/>
          <w:color w:val="7F7F7F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53:00Z</dcterms:created>
  <dc:creator>mm</dc:creator>
  <dc:description/>
  <cp:keywords/>
  <dc:language>en-US</dc:language>
  <cp:lastModifiedBy>Mariam</cp:lastModifiedBy>
  <dcterms:modified xsi:type="dcterms:W3CDTF">2012-05-05T07:16:00Z</dcterms:modified>
  <cp:revision>3</cp:revision>
  <dc:subject/>
  <dc:title> </dc:title>
</cp:coreProperties>
</file>