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color w:val="000000"/>
          <w:sz w:val="31"/>
          <w:szCs w:val="31"/>
        </w:rPr>
      </w:pPr>
      <w:r>
        <w:rPr>
          <w:rFonts w:ascii="Arial Black" w:hAnsi="Arial Black" w:cs="Tahoma"/>
          <w:color w:val="000000"/>
          <w:sz w:val="31"/>
          <w:sz w:val="31"/>
          <w:szCs w:val="31"/>
          <w:rtl w:val="true"/>
        </w:rPr>
        <w:t>بسم</w:t>
      </w:r>
      <w:r>
        <w:rPr>
          <w:rFonts w:ascii="Arial Black" w:hAnsi="Arial Black" w:eastAsia="Arial Black" w:cs="Arial Black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rial Black" w:hAnsi="Arial Black" w:cs="Tahoma"/>
          <w:color w:val="000000"/>
          <w:sz w:val="31"/>
          <w:sz w:val="31"/>
          <w:szCs w:val="31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rial Black" w:hAnsi="Arial Black" w:cs="Tahoma"/>
          <w:color w:val="000000"/>
          <w:sz w:val="31"/>
          <w:sz w:val="31"/>
          <w:szCs w:val="31"/>
          <w:rtl w:val="true"/>
        </w:rPr>
        <w:t>الرحمن</w:t>
      </w:r>
      <w:r>
        <w:rPr>
          <w:rFonts w:ascii="Arial Black" w:hAnsi="Arial Black" w:eastAsia="Arial Black" w:cs="Arial Black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rial Black" w:hAnsi="Arial Black" w:cs="Tahoma"/>
          <w:color w:val="000000"/>
          <w:sz w:val="31"/>
          <w:sz w:val="31"/>
          <w:szCs w:val="31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دريس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 xml:space="preserve">: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هو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نشاط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قصو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يهدف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رجم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هدف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ليمي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وقف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إ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خبره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يتفاع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عه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طال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يكتس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نتاجه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سلوك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نشو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بواسط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ستراتيجيات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دريس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وسائ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عليمي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ختلف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يستخدمه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عل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شروط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دريس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فاعل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cs="Tahoma" w:ascii="Arial Black" w:hAnsi="Arial Black"/>
          <w:color w:val="0000FF"/>
          <w:sz w:val="31"/>
        </w:rPr>
        <w:t>1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ستشار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دوافع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</w:rPr>
        <w:t>2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بناء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لديه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حصيل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مي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خبرات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ساب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</w:rPr>
        <w:t>3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إشعاره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بالنجاح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تحقي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أهداف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أنواع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دريس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هناك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كثير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دريس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أنواعه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لك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يمك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قسيمه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حس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جه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بذو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ثلاث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هي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: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</w:rPr>
        <w:t>1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عتم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جه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عل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: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ث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شرح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لعرض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لمحاضر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لتقدي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تعرف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بال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إلقائي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</w:rPr>
        <w:t>2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عتم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جه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طال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: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ث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شروعات،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اكتتاب،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لي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برمج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ائ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فري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لي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</w:rPr>
        <w:t>3</w:t>
      </w:r>
      <w:r>
        <w:rPr>
          <w:rFonts w:cs="Tahoma" w:ascii="Arial Black" w:hAnsi="Arial Black"/>
          <w:color w:val="0000FF"/>
          <w:sz w:val="31"/>
          <w:rtl w:val="true"/>
        </w:rPr>
        <w:t xml:space="preserve">_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عتم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جه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عل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لطال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عا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: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ث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حواري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ينات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حل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شكلات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حاكا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موقع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 xml:space="preserve">"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علم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عاوني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 xml:space="preserve">"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بين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هذه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طرق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FF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يقع</w:t>
      </w:r>
      <w:r>
        <w:rPr>
          <w:rFonts w:cs="Tahoma" w:ascii="Arial Black" w:hAnsi="Arial Black"/>
          <w:color w:val="0000FF"/>
          <w:sz w:val="31"/>
          <w:rtl w:val="true"/>
        </w:rPr>
        <w:t xml:space="preserve">"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لي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عاوني</w:t>
      </w:r>
      <w:r>
        <w:rPr>
          <w:rFonts w:cs="Tahoma" w:ascii="Arial Black" w:hAnsi="Arial Black"/>
          <w:color w:val="0000FF"/>
          <w:sz w:val="31"/>
          <w:rtl w:val="true"/>
        </w:rPr>
        <w:t xml:space="preserve">"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كطريقة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دريس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بين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طرق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تي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تعتم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جهد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معلم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والطالب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معا</w:t>
      </w:r>
      <w:r>
        <w:rPr>
          <w:rFonts w:cs="Tahoma" w:ascii="Arial Black" w:hAnsi="Arial Black"/>
          <w:color w:val="0000FF"/>
          <w:sz w:val="31"/>
          <w:rtl w:val="true"/>
        </w:rPr>
        <w:t>.</w:t>
      </w:r>
    </w:p>
    <w:p>
      <w:pPr>
        <w:pStyle w:val="Normal"/>
        <w:jc w:val="left"/>
        <w:rPr>
          <w:rStyle w:val="Postbody1"/>
          <w:rFonts w:ascii="Arial Black" w:hAnsi="Arial Black" w:cs="Tahoma"/>
          <w:color w:val="0000FF"/>
          <w:sz w:val="31"/>
          <w:szCs w:val="31"/>
        </w:rPr>
      </w:pP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اونى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نشأته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و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فلسفته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وإ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د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ر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دريس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اء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حرك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ربو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اص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و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س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صغي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م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ج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حق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هدا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نهج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أما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فلسفته</w:t>
      </w:r>
      <w:r>
        <w:rPr>
          <w:rStyle w:val="Postbody1"/>
          <w:rFonts w:ascii="Arial Black" w:hAnsi="Arial Black" w:eastAsia="Arial Black" w:cs="Arial Black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ه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بن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او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لوم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وم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ر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فاع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إيجاب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ين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ه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ختل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جمع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(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زمري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ت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فرد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(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نافس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) 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مبادئ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نا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خمس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بادئ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1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ـ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اعتما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تباد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إيجاب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تطل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علم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اد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تمكن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أكد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مي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عض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علمو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ذ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اد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اعتما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تباد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عزز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واق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در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مل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ف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قران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ت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ر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مل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عض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صغي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فاع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باش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شج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ج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وج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تعظ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رص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ر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شجي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جه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ر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ل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آخر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اتز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ت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ست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فرا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ساءل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فرد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ج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ر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عضائ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حتاج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ز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دع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ر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و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قدا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جه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ذ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س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ض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زو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التغذ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راج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جني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إطن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قب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أفرا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تأك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ض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سؤو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نتيج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نهائ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4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خاص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العلاق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أشخاص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تعل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اجتماع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طلب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عال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حفز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استخدام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مثل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ذ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عرف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عض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بعض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ثن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بعض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واصل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دعم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شجعو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عض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بعض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حل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خلاف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ين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5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الج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جمع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توضيح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حس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اعل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أعض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سهام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لجهو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تحقيق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هدا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إعط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ق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ا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حدوث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تأك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غذ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رجع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إيجاب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جع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عمل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حدد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واضح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شجي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المنشارك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ستخدا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هاراته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ة</w:t>
      </w:r>
    </w:p>
    <w:p>
      <w:pPr>
        <w:pStyle w:val="Normal"/>
        <w:jc w:val="left"/>
        <w:rPr>
          <w:rStyle w:val="Postbody1"/>
          <w:rFonts w:ascii="Arial Black" w:hAnsi="Arial Black" w:cs="Tahoma"/>
          <w:color w:val="0000FF"/>
          <w:sz w:val="31"/>
          <w:szCs w:val="31"/>
        </w:rPr>
      </w:pPr>
      <w:r>
        <w:rPr>
          <w:rtl w:val="true"/>
        </w:rPr>
      </w:r>
    </w:p>
    <w:p>
      <w:pPr>
        <w:pStyle w:val="Normal"/>
        <w:jc w:val="left"/>
        <w:rPr>
          <w:rStyle w:val="Postbody1"/>
          <w:rFonts w:ascii="Arial Black" w:hAnsi="Arial Black" w:cs="Tahoma"/>
          <w:color w:val="0000FF"/>
          <w:sz w:val="31"/>
          <w:szCs w:val="3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eastAsia="Arial Black" w:cs="Arial Black" w:ascii="Arial Black" w:hAnsi="Arial Black"/>
          <w:color w:val="0000FF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خطوات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تنفيذ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لي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u w:val="single"/>
          <w:rtl w:val="true"/>
        </w:rPr>
        <w:t xml:space="preserve">: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تض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علي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ان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خطو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نفيذ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:_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1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ختيا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وضو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درس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ذ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عط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ص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حد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حتو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ق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مك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حضير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ان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قياس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ان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حلي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وضو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ق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رئيس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ق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انو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ان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نظ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ق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ل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رتيب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س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هميت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أولويات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4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س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اون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غي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تجانس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حصيلياً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رس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دوب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دوب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ق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شكلو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خبر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5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قو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خبر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(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خبير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إلقاء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شرح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مناقش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ر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أكتسب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ار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خب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ما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ت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6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ضما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ض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ستوع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وم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كتس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خب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لازم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7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خضو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جمي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اختبا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رد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يث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ال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هو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سؤو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نجاز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FF"/>
          <w:sz w:val="31"/>
          <w:szCs w:val="31"/>
        </w:rPr>
        <w:t>8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جم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ام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حصي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لحصو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جمال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درج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د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كاف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طريق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تشكيل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u w:val="single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نبغ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وز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غي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تجانس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تألف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البي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ست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طلا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عتم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ج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عمل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قو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ه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ؤخذ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اعتبا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قد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عم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صو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اعل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فض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غيي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ع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لاث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عليم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وف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ستمرار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طوي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اجتماع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مهار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وف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ق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نظ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كما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وف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رص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لطلب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للاختبا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التنق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FF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فض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بدأ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بمجموع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صغيرة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بموضوع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بسط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يطور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وضوعات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يزي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حج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مجموعاته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دور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بعد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تشكيل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وتعين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b/>
          <w:b/>
          <w:bCs/>
          <w:color w:val="800000"/>
          <w:sz w:val="31"/>
          <w:sz w:val="31"/>
          <w:szCs w:val="31"/>
          <w:u w:val="single"/>
          <w:rtl w:val="true"/>
        </w:rPr>
        <w:t>الموضوعات</w:t>
      </w:r>
      <w:r>
        <w:rPr>
          <w:rStyle w:val="Postbody1"/>
          <w:rFonts w:ascii="Arial Black" w:hAnsi="Arial Black" w:eastAsia="Arial Black" w:cs="Arial Black"/>
          <w:b/>
          <w:b/>
          <w:bCs/>
          <w:color w:val="80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cs="Tahoma" w:ascii="Arial Black" w:hAnsi="Arial Black"/>
          <w:b/>
          <w:bCs/>
          <w:color w:val="800000"/>
          <w:sz w:val="31"/>
          <w:szCs w:val="31"/>
          <w:u w:val="single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1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يدخل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بسرعة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هدوء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بق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ل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تجو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_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ايرفع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صوته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بالكلا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يعود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يعود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خفض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صوت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4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شج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شارك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5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يعود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طال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حترا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دور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6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كو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ستعدا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مشارك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مل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رتي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نظ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نظيف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7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يخاط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طال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باسمه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8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نظ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تك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يبد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هتما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نتبا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قو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9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يقد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مديح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الدع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التشجيع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دائما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لطلا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10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نشط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ند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كو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دافع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خفض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دي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</w:rPr>
        <w:t>11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يلخص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آراء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المقترحات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يقترح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حلول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808000"/>
          <w:sz w:val="31"/>
          <w:szCs w:val="31"/>
        </w:rPr>
        <w:t>12</w:t>
      </w:r>
      <w:r>
        <w:rPr>
          <w:rStyle w:val="Postbody1"/>
          <w:rFonts w:cs="Tahoma" w:ascii="Arial Black" w:hAnsi="Arial Black"/>
          <w:color w:val="8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يعلم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الطلبة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مهارات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عملية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808000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8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808000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أسباب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تقف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أما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والإدار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للحيلول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دو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كطريق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تدريس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معاصر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وفاعل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u w:val="single"/>
          <w:rtl w:val="true"/>
        </w:rPr>
        <w:t xml:space="preserve">: </w:t>
      </w:r>
      <w:r>
        <w:rPr>
          <w:rFonts w:cs="Tahoma" w:ascii="Arial Black" w:hAnsi="Arial Black"/>
          <w:color w:val="FF0000"/>
          <w:sz w:val="31"/>
          <w:szCs w:val="31"/>
          <w:u w:val="single"/>
          <w:rtl w:val="true"/>
        </w:rPr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هناك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عديد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الأسباب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u w:val="single"/>
          <w:rtl w:val="true"/>
        </w:rPr>
        <w:t>أهمها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 xml:space="preserve">: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Fonts w:cs="Tahoma" w:ascii="Arial Black" w:hAnsi="Arial Black"/>
          <w:color w:val="00008B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8B"/>
          <w:sz w:val="31"/>
          <w:szCs w:val="31"/>
        </w:rPr>
        <w:t>1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ضوح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عناص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جع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مل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ناجح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كث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علمي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عرفو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فر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عم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قليد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8B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8B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نماط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عزل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عتاد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ع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رغب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جدي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لبقاء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قلي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ح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ه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سبا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س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نماط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طر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دريس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قليد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ع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بن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سلو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مقاوم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غ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ذ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تطل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سؤول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فرد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8B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8B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هنا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خاطر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إثراء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حسينه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أسلو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8B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ليس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ناجح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مله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ذل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إ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ختا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طري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أس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لأضم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لمباش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لوصو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حقي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أهداف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طلابه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008B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008B"/>
          <w:sz w:val="31"/>
          <w:szCs w:val="31"/>
        </w:rPr>
        <w:t>4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حتاج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جه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كب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تمث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حض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سب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موض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درس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خطيط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نظا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زم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تنفيذ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خطو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لازم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لتنفيذ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هذ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تطل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الإضاف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إ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جه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وف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مكان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اد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قب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كت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لمراجع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مصاد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وف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ناخ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يم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شكي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قاع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وفي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تطلب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وقف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ليم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سائ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قني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عليمية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أه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فوائد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1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ؤد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حصي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إنتاج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ؤد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اق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يجاب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عب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التزا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دع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اهتما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ؤد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صح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نفس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كفا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اجتماع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تقدير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ذ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  <w:br/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أنواع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  <w:br/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هناك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أربعة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أنواع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للتعلم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التعاوني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EE82EE"/>
          <w:sz w:val="31"/>
          <w:sz w:val="31"/>
          <w:szCs w:val="31"/>
          <w:u w:val="single"/>
          <w:rtl w:val="true"/>
        </w:rPr>
        <w:t>هي</w:t>
      </w:r>
      <w:r>
        <w:rPr>
          <w:rStyle w:val="Postbody1"/>
          <w:rFonts w:ascii="Arial Black" w:hAnsi="Arial Black" w:eastAsia="Arial Black" w:cs="Arial Black"/>
          <w:color w:val="EE82EE"/>
          <w:sz w:val="31"/>
          <w:sz w:val="31"/>
          <w:szCs w:val="31"/>
          <w:u w:val="single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EE82EE"/>
          <w:sz w:val="31"/>
          <w:szCs w:val="31"/>
          <w:u w:val="single"/>
          <w:rtl w:val="true"/>
        </w:rPr>
        <w:t>:-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1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رس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( </w:t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Formal Cooperator Leasing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ه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دو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حص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بي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حصص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يع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تأك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زملاء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تمو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نجا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سند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ي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يكو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دو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ع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ذه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و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:-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‌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حدي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هداف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درس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‌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تخاذ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د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قرار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قب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بد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العمل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ج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شر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اعتما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تباد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إيجاب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د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فق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د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دخ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تقد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ساعد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حتاجون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ـ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قي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مساعدت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مل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2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_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غي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رس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ه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ذ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غرض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خاص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دو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ض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دقائق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حص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صف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ح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يستخد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نو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ثن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باش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ذ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ش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ظ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ث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حاض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قد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رض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رض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شريط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دي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هدف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هيئ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نفسي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نح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ساع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مساع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ض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وق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ش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سيت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دراسته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حص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مشارك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إيجاب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أنشط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فكر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ضل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تنظ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ا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دراس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شرح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دمج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3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_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أساس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( </w:t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Cooperator Bas Groups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 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ه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غي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تجانس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طويل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أ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ذ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ضو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ثابت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دف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قو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عضاؤ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تقد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دع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مسان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شجي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4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_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خطط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( </w:t>
      </w:r>
      <w:r>
        <w:rPr>
          <w:rStyle w:val="Postbody1"/>
          <w:rFonts w:cs="Tahoma" w:ascii="Arial Black" w:hAnsi="Arial Black"/>
          <w:color w:val="008000"/>
          <w:sz w:val="31"/>
          <w:szCs w:val="31"/>
        </w:rPr>
        <w:t>Cooperator Leasing Scripts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 )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ه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ستخد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إعط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دروس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ا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تكر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إدا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روتي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ص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دور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المعلم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التعليم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التعاوني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>ككل</w:t>
      </w:r>
      <w:r>
        <w:rPr>
          <w:rFonts w:ascii="Arial Black" w:hAnsi="Arial Black" w:eastAsia="Arial Black" w:cs="Arial Black"/>
          <w:b/>
          <w:b/>
          <w:bCs/>
          <w:i/>
          <w:i/>
          <w:i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Tahoma" w:ascii="Arial Black" w:hAnsi="Arial Black"/>
          <w:b/>
          <w:bCs/>
          <w:i/>
          <w:iCs/>
          <w:color w:val="000000"/>
          <w:sz w:val="31"/>
          <w:szCs w:val="31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  <w:br/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أولاً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00FF"/>
          <w:sz w:val="31"/>
          <w:rtl w:val="true"/>
        </w:rPr>
        <w:t xml:space="preserve">*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تخاذ</w:t>
      </w:r>
      <w:r>
        <w:rPr>
          <w:rFonts w:ascii="Arial Black" w:hAnsi="Arial Black" w:eastAsia="Arial Black" w:cs="Arial Black"/>
          <w:color w:val="0000FF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00FF"/>
          <w:sz w:val="31"/>
          <w:sz w:val="31"/>
          <w:rtl w:val="true"/>
        </w:rPr>
        <w:t>القرارات</w:t>
      </w:r>
      <w:r>
        <w:rPr>
          <w:rFonts w:cs="Tahoma" w:ascii="Arial Black" w:hAnsi="Arial Black"/>
          <w:color w:val="0000FF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حدد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أهداف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تعاوني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والأكاديمي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 xml:space="preserve">: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ه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هار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تعاوني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/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أكاديمي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ت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ري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مارسه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تعلمه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جموعات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؟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بدأ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المهار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سهلة</w:t>
      </w:r>
      <w:r>
        <w:rPr>
          <w:rFonts w:cs="Tahoma" w:ascii="Arial Black" w:hAnsi="Arial Black"/>
          <w:color w:val="008000"/>
          <w:sz w:val="31"/>
          <w:rtl w:val="true"/>
        </w:rPr>
        <w:t xml:space="preserve">.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قرر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حجم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مجموع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فتق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ثي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أحيا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هار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تعاوني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.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لهذ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بدأ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ل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مجموع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تكو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طالبي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ثلاث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ث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ز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عد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ربع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نح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حذ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عين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مجموعات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عتب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جموع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غي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تجانس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كث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قو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جموع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تجانس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.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لذلك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حاو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كو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جموع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زيج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قدر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الخلفي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ثقافي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الجنسي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ختلف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.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ي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جموعا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شك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شوائ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ختر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نفسك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رتب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غرفة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صف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لم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ا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قر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جلوس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عض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عض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ا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تواص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فض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لذ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جلس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جنباص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جن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بحيث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تمكنو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تواص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بصر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خطط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لاستخدام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مواد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مك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نق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وا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رسال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"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ننج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ع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نغرق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ع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"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ذ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عطيت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رق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احد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للمجموع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عط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ض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جزء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اد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ليتعلمه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يعلمه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للأعضاء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آخري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>.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عين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FF0000"/>
          <w:sz w:val="31"/>
          <w:sz w:val="31"/>
          <w:rtl w:val="true"/>
        </w:rPr>
        <w:t>الأدوار</w:t>
      </w:r>
      <w:r>
        <w:rPr>
          <w:rFonts w:ascii="Arial Black" w:hAnsi="Arial Black" w:eastAsia="Arial Black" w:cs="Arial Black"/>
          <w:color w:val="FF0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FF0000"/>
          <w:sz w:val="31"/>
          <w:rtl w:val="true"/>
        </w:rPr>
        <w:t>:</w:t>
      </w:r>
      <w:r>
        <w:rPr>
          <w:rFonts w:cs="Tahoma" w:ascii="Arial Black" w:hAnsi="Arial Black"/>
          <w:color w:val="000000"/>
          <w:sz w:val="31"/>
          <w:rtl w:val="true"/>
        </w:rPr>
        <w:t xml:space="preserve"> </w:t>
      </w:r>
      <w:r>
        <w:rPr>
          <w:rFonts w:cs="Tahoma" w:ascii="Arial Black" w:hAnsi="Arial Black"/>
          <w:color w:val="000000"/>
          <w:sz w:val="31"/>
          <w:szCs w:val="31"/>
          <w:rtl w:val="true"/>
        </w:rPr>
        <w:br/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هناك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حتما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كب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أ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قو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طلا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العم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ع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ذا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ا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لد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ك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م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يس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في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داء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هم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.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يمك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عي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دواراً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ث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 xml:space="preserve">: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قارىء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سج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حاسب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فاحص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راس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الإضاف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إلى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سؤو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ع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وا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أو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تعي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أدوار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خاص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بالمهار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ثل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شجع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شاركة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معزز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،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والمتأكد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من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ascii="Arial Black" w:hAnsi="Arial Black" w:cs="Tahoma"/>
          <w:color w:val="008000"/>
          <w:sz w:val="31"/>
          <w:sz w:val="31"/>
          <w:rtl w:val="true"/>
        </w:rPr>
        <w:t>الفهم</w:t>
      </w:r>
      <w:r>
        <w:rPr>
          <w:rFonts w:ascii="Arial Black" w:hAnsi="Arial Black" w:eastAsia="Arial Black" w:cs="Arial Black"/>
          <w:color w:val="008000"/>
          <w:sz w:val="31"/>
          <w:sz w:val="31"/>
          <w:rtl w:val="true"/>
        </w:rPr>
        <w:t xml:space="preserve"> </w:t>
      </w:r>
      <w:r>
        <w:rPr>
          <w:rFonts w:cs="Tahoma" w:ascii="Arial Black" w:hAnsi="Arial Black"/>
          <w:color w:val="008000"/>
          <w:sz w:val="31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 Black" w:hAnsi="Arial Black" w:cs="Tahoma"/>
          <w:sz w:val="31"/>
          <w:szCs w:val="31"/>
        </w:rPr>
      </w:pP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انياً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*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أع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الدروس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شرح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أكاديم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ع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لم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ا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حتاج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عرفت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أك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همو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وضو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سيقوم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مل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ش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ذ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إعدا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شر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هدا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درس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تعر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فاهي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شر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إجراء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إعط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مثل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طر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سئل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 xml:space="preserve">*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ب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اعتماد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تبادل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إيجابي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شع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ن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حتاج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غ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ض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ض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إنجاز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هم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معن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ض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"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نج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غرق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"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نا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طرق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ثير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بن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ث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ذ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شعو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ض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هدا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شترك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(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تعل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ا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تأكد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أعض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آخر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يض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كافآ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شترك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(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ذ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حص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جمي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أعض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سب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نسب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حد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اختب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إ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سيحص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قاط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ضاف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علوم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موا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شترك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أدو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عين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  <w:br/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 xml:space="preserve">*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ب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سئول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فرد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شع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طا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ن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سؤو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ا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مساع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عض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آخر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لم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تش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رق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تب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لتأك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جو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ذ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شعو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اختب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شفو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تكر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أعض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ت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ختيار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شك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شوائ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إعط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ختبار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رد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ض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تاب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ص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لع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ختي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رق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جاب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شك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شوائ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تصحيح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قومو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ول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عما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عين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حد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حض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ذ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أعما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ahoma"/>
          <w:sz w:val="31"/>
          <w:szCs w:val="31"/>
        </w:rPr>
      </w:pPr>
      <w:r>
        <w:rPr>
          <w:rFonts w:cs="Tahoma" w:ascii="Arial Black" w:hAnsi="Arial Black"/>
          <w:sz w:val="31"/>
          <w:szCs w:val="31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ب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او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ع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ساع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تفق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بعض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ض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قدي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ثن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كافآ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ندم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ك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دا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جمي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ص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جيد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مك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جع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وائ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عا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ص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كمل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شرح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محكات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نجاح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ج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قي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ا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ساس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ظا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رجع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ح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دل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ظا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عيار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ح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حاو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جع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حك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تقيي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ضح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حدد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أنماط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سلوك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توقع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م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ان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أنماط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سلوك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ري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شاهد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كث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حديد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م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ا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احتما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كب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قو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ممارست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ض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أن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توق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ر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طا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شار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ساع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ستم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نا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لآخر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شج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آخر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شارك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ي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ساع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وضي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حتاج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صغ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علمو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بق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جموعت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؟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ك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أخذ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دوار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؟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ك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شارك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الأفك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موا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؟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ك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طرح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أسئل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؟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كيف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تحدث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صو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ادىء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؟</w:t>
      </w:r>
      <w:r>
        <w:rPr>
          <w:rStyle w:val="Postbody1"/>
          <w:rFonts w:ascii="Arial Black" w:hAnsi="Arial Black" w:eastAsia="Arial Black" w:cs="Arial Black"/>
          <w:sz w:val="31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 xml:space="preserve">*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عتا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عم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ض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جموع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خت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حد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حتاجو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علم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حاجت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لي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رف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وضو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عطو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بار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قولون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ن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هار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عل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هذ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عبار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(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متدح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من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قاط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ضاف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ي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من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نجوماً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لتشجي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)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بحث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هار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شج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سلوك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كلم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لاحظته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حت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يستطي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داءها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صور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ذات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عل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هار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ثاني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حاول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تأخذ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بعي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اعتبار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ديح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طلب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مساعدة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تلخيص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تشجيع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التأك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الفهم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وتوليد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إجابات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A52A2A"/>
          <w:sz w:val="31"/>
          <w:sz w:val="31"/>
          <w:szCs w:val="31"/>
          <w:rtl w:val="true"/>
        </w:rPr>
        <w:t>أخرى</w:t>
      </w:r>
      <w:r>
        <w:rPr>
          <w:rStyle w:val="Postbody1"/>
          <w:rFonts w:ascii="Arial Black" w:hAnsi="Arial Black" w:eastAsia="Arial Black" w:cs="Arial Black"/>
          <w:color w:val="A52A2A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A52A2A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ثالثاً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*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تفقد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تدخل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 xml:space="preserve">*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رت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لتفاعل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وجهاً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وجه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عز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نتاج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م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في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مجموع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ماط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فاع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باد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لفظ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ذ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حدث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أك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جو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لخيص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شفو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تباد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شر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وضي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توس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تفقد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سلوك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ه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ه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جز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سل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!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أثن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شتغا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قو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التجو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تعرف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انو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همو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كيف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ستخدا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وا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عط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غذ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راجع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تعزيز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وري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متد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استخدا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جي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مهار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زمر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قد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مساعدة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أداء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ا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د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شكل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د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إنك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ستطي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وضح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عي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علي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توس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م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حتاجو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معرفته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تدخل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لتعليم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مهارات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A500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FFA5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A5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Fonts w:cs="Tahoma" w:ascii="Arial Black" w:hAnsi="Arial Black"/>
          <w:color w:val="008000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ا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د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شكل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فاع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ي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عضه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عض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إنك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ستطي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قترح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إجراء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كث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اعل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ماط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سلوك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كثر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اعل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للاشتراك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الع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تستطي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يض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طل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يبينو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يف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عم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بفاعلي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إذ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كا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وض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ها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درب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ها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جديد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حاو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سج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لى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صحيف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لاحظ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عدد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رات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تي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سم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فيها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لك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هار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تبادل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لاحظاتك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أعضاء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8000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008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8000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رابعاً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 xml:space="preserve">: *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قيم</w:t>
      </w:r>
      <w:r>
        <w:rPr>
          <w:rStyle w:val="Postbody1"/>
          <w:rFonts w:ascii="Arial Black" w:hAnsi="Arial Black" w:eastAsia="Arial Black" w:cs="Arial Black"/>
          <w:color w:val="0000FF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FF"/>
          <w:sz w:val="31"/>
          <w:sz w:val="31"/>
          <w:szCs w:val="31"/>
          <w:rtl w:val="true"/>
        </w:rPr>
        <w:t>وعالج</w:t>
      </w:r>
      <w:r>
        <w:rPr>
          <w:rStyle w:val="Postbody1"/>
          <w:rFonts w:cs="Tahoma" w:ascii="Arial Black" w:hAnsi="Arial Black"/>
          <w:color w:val="0000FF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قي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قي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ق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نجاز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هم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ق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ه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غذ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راجع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حو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 xml:space="preserve">*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عالج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المجموعة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ك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يتحس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طلا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إنه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حاج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لى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وق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لإجراء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لازم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تحلي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ق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م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جموعته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تقد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ستخدامه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لمهار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تعاوني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يمك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إجراء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عالج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قب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: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أفرا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صغير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صف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أكمله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 xml:space="preserve">.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لبدء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دع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ذكر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شك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روتين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ثلاث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شياء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جيد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قام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ه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ن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عملها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عاً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يو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شيئاً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واحداً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ستقو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عمله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شك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فض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غ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ث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خص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ذل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ع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صف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كك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>.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  <w:br/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قدم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غلقاً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FF0000"/>
          <w:sz w:val="31"/>
          <w:sz w:val="31"/>
          <w:szCs w:val="31"/>
          <w:rtl w:val="true"/>
        </w:rPr>
        <w:t>للنشاط</w:t>
      </w:r>
      <w:r>
        <w:rPr>
          <w:rStyle w:val="Postbody1"/>
          <w:rFonts w:ascii="Arial Black" w:hAnsi="Arial Black" w:eastAsia="Arial Black" w:cs="Arial Black"/>
          <w:color w:val="FF0000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FF0000"/>
          <w:sz w:val="31"/>
          <w:szCs w:val="31"/>
          <w:rtl w:val="true"/>
        </w:rPr>
        <w:t>:</w:t>
      </w:r>
      <w:r>
        <w:rPr>
          <w:rStyle w:val="Postbody1"/>
          <w:rFonts w:cs="Tahoma" w:ascii="Arial Black" w:hAnsi="Arial Black"/>
          <w:sz w:val="31"/>
          <w:szCs w:val="31"/>
          <w:rtl w:val="true"/>
        </w:rPr>
        <w:t xml:space="preserve"> </w:t>
      </w:r>
      <w:r>
        <w:rPr>
          <w:rFonts w:cs="Tahoma" w:ascii="Arial Black" w:hAnsi="Arial Black"/>
          <w:sz w:val="31"/>
          <w:szCs w:val="31"/>
          <w:rtl w:val="true"/>
        </w:rPr>
        <w:br/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لتعزيز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عل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طال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،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أنك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قد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رغب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ن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قوم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مجموع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بتبادل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إجابات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أورا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تلخيص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نقاط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رئيس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في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درس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أو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مراجع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حقائق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ascii="Arial Black" w:hAnsi="Arial Black" w:cs="Tahoma"/>
          <w:color w:val="00008B"/>
          <w:sz w:val="31"/>
          <w:sz w:val="31"/>
          <w:szCs w:val="31"/>
          <w:rtl w:val="true"/>
        </w:rPr>
        <w:t>الهامة</w:t>
      </w:r>
      <w:r>
        <w:rPr>
          <w:rStyle w:val="Postbody1"/>
          <w:rFonts w:ascii="Arial Black" w:hAnsi="Arial Black" w:eastAsia="Arial Black" w:cs="Arial Black"/>
          <w:color w:val="00008B"/>
          <w:sz w:val="31"/>
          <w:sz w:val="31"/>
          <w:szCs w:val="31"/>
          <w:rtl w:val="true"/>
        </w:rPr>
        <w:t xml:space="preserve"> </w:t>
      </w:r>
      <w:r>
        <w:rPr>
          <w:rStyle w:val="Postbody1"/>
          <w:rFonts w:cs="Tahoma" w:ascii="Arial Black" w:hAnsi="Arial Black"/>
          <w:color w:val="00008B"/>
          <w:sz w:val="31"/>
          <w:szCs w:val="31"/>
          <w:rtl w:val="true"/>
        </w:rPr>
        <w:t>.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تحيـــــــــــــــــــــــــــــــــــــــــــــــــــــــــــــــــــــــــــــــــــــــــــــــــــــــــــــــاتي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SullyGirl</w:t>
      </w:r>
    </w:p>
    <w:sectPr>
      <w:type w:val="nextPage"/>
      <w:pgSz w:w="11906" w:h="16443"/>
      <w:pgMar w:left="1622" w:right="1797" w:gutter="0" w:header="0" w:top="1440" w:footer="0" w:bottom="1440"/>
      <w:pgBorders w:display="allPages" w:offsetFrom="page">
        <w:top w:val="double" w:sz="42" w:space="24" w:color="00FF00"/>
        <w:left w:val="double" w:sz="42" w:space="24" w:color="00FF00"/>
        <w:bottom w:val="double" w:sz="42" w:space="24" w:color="00FF00"/>
        <w:right w:val="double" w:sz="42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2:14:00Z</dcterms:created>
  <dc:creator>احمد</dc:creator>
  <dc:description/>
  <cp:keywords/>
  <dc:language>en-US</dc:language>
  <cp:lastModifiedBy>احمد</cp:lastModifiedBy>
  <dcterms:modified xsi:type="dcterms:W3CDTF">2007-04-21T12:30:00Z</dcterms:modified>
  <cp:revision>3</cp:revision>
  <dc:subject/>
  <dc:title>بسم الله الرحمن الرحيم</dc:title>
</cp:coreProperties>
</file>