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he Circus Song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When the circus comes to town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With the lions, the horses and clown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You’ll have lots of fun, come and see with everyone,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You’ll have the time of your life!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The strong man lifts weights with one hand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And the jugglers turn cartwheels and land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You’ll have lots of fun, come and see with everyone,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You’ll have the time of your life!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The trapeze artists fly over head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There’s a ringmaster dressed all in red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You’ll have lots of fun, come and see with everyone,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You’ll have the time of your life!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See the clowns make everyone smil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As they all fall down in a pil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You’ll have lots of fun, come and see with everyone,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You’ll have the time of your life!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When the circus comes to town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With the lions, the horses and clown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You’ll have lots of fun, come and see with everyone,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You’ll have the time of your life!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2240" w:h="15840"/>
      <w:pgMar w:left="720" w:right="720" w:gutter="0" w:header="432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540" w:leader="none"/>
      </w:tabs>
      <w:ind w:right="-90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o4english template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4T15:26:00Z</dcterms:created>
  <dc:creator>jenner</dc:creator>
  <dc:description/>
  <dc:language>en-US</dc:language>
  <cp:lastModifiedBy>مركزالنور</cp:lastModifiedBy>
  <cp:lastPrinted>2004-05-25T10:49:00Z</cp:lastPrinted>
  <dcterms:modified xsi:type="dcterms:W3CDTF">2005-02-04T04:53:00Z</dcterms:modified>
  <cp:revision>6</cp:revision>
  <dc:subject/>
  <dc:title>Classroom Management Tips</dc:title>
</cp:coreProperties>
</file>