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b/>
          <w:b/>
          <w:bCs/>
          <w:color w:val="000080"/>
          <w:sz w:val="32"/>
          <w:szCs w:val="32"/>
          <w:u w:val="single"/>
        </w:rPr>
      </w:pPr>
      <w:r>
        <w:rPr>
          <w:b/>
          <w:bCs/>
          <w:color w:val="000080"/>
          <w:sz w:val="32"/>
          <w:szCs w:val="32"/>
          <w:u w:val="single"/>
        </w:rPr>
        <w:t>Tips for Learning Speaking &amp; Listening</w:t>
      </w:r>
    </w:p>
    <w:p>
      <w:pPr>
        <w:pStyle w:val="Normal"/>
        <w:bidi w:val="0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Talk confidently about things that I know about/things in my life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Communicate my ideas clear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nderstand the difference between using standard and non standard or formal and informal English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Explain my opinions clear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Make regular useful comments in class discussions and ask searching question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se gestures, tone, expression and words for effect, so that my talk is interesting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Use Standard English appropriate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Plan and organize my talk clearly and use vocabulary precisel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Consider the pace, to suit the audience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Assess and evaluate other?s idea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1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Choose vocabulary and tone carefully to suit the audience and the purpose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2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Recognize the difference between different types of speech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3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Listen carefully to other?s ideas and show respect for other?s view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Follow the main points of a discussion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5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Demonstrate that I am listening by talking appropriately and asking questions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6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Make notes of key points whilst listening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7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Cooperate as part of a group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8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Show that I can develop a character and show change in their personality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9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Judge when I should lead a discussion, and when I should encourage other?s participation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20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Be a confident, articulate &amp; perceptive speaker and listener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0:00Z</dcterms:created>
  <dc:creator>فادي</dc:creator>
  <dc:description/>
  <cp:keywords/>
  <dc:language>en-US</dc:language>
  <cp:lastModifiedBy>فادي</cp:lastModifiedBy>
  <dcterms:modified xsi:type="dcterms:W3CDTF">2007-05-25T07:20:00Z</dcterms:modified>
  <cp:revision>1</cp:revision>
  <dc:subject/>
  <dc:title>Tips for Learning Speaking &amp; Listening</dc:title>
</cp:coreProperties>
</file>