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>DERIVATIVES ACRONYMS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A - against actuals</w:t>
        <w:br/>
        <w:t>AAPP - average all pig price (UK)</w:t>
        <w:br/>
        <w:t>ABB - Association des Banques Belges (see also BBA, BVB)</w:t>
        <w:br/>
        <w:t>ABI - Association of Italian Bankers</w:t>
        <w:br/>
        <w:t>AE - account executive</w:t>
        <w:br/>
        <w:t>AFBD - Association of Futures Brokers and Dealers (UK)</w:t>
        <w:br/>
        <w:t>AFFM - Austrlian Financial Futures Market</w:t>
        <w:br/>
        <w:t>AFOF - authorised futures and options funds (UK)</w:t>
        <w:br/>
        <w:t>AIBD - Association of International Bond Dealers (now called International Securities Market Association)</w:t>
        <w:br/>
        <w:t>AON - all or none</w:t>
        <w:br/>
        <w:t>AMEX - American Stock Exchange</w:t>
        <w:br/>
        <w:t>AOM - Australian Options Market</w:t>
        <w:br/>
        <w:t>APT - automated pit trading system (LIFFE)</w:t>
        <w:br/>
        <w:t>AP - associated person</w:t>
        <w:br/>
        <w:t>ASTM - American Society for Testing Materials</w:t>
        <w:br/>
        <w:t>ASX - Australian Stock Exchange</w:t>
        <w:br/>
        <w:t>ASXD - Australian Stock Exchange Derivatives</w:t>
        <w:br/>
        <w:t>ATA - Agrarische Termijnmarkt Amsterdam (Netherlands)</w:t>
        <w:br/>
        <w:t>ATM - at-the-money (options)</w:t>
        <w:br/>
        <w:t>ATS - automated trade system (New Zealand, NZFOE)</w:t>
        <w:br/>
        <w:t>ATX - Austrian Traded Index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0" w:name="b"/>
      <w:bookmarkEnd w:id="0"/>
      <w:r>
        <w:rPr>
          <w:b/>
          <w:bCs/>
          <w:sz w:val="36"/>
          <w:szCs w:val="36"/>
        </w:rPr>
        <w:t>B</w:t>
      </w:r>
    </w:p>
    <w:p>
      <w:pPr>
        <w:pStyle w:val="Normal"/>
        <w:bidi w:val="0"/>
        <w:jc w:val="left"/>
        <w:rPr/>
      </w:pPr>
      <w:bookmarkStart w:id="1" w:name="b"/>
      <w:bookmarkEnd w:id="1"/>
      <w:r>
        <w:rPr>
          <w:sz w:val="20"/>
          <w:szCs w:val="20"/>
        </w:rPr>
        <w:t>BBA - British Bankers Association</w:t>
        <w:br/>
        <w:t>BBA - Belgian Bankers' Association (see also BVB, ABB)</w:t>
        <w:br/>
        <w:t>BBAISR - British Bankers Association Interest Settlement Rate</w:t>
        <w:br/>
        <w:t>BBF - Bolsa Brasileira de Futuros</w:t>
        <w:br/>
        <w:t>BCC - Banque Centrale de Compensation (France, contracts clearer for MATIF)</w:t>
        <w:br/>
        <w:t>Bel-20 - stock index (Belgium, Brussels Stock Exchange)</w:t>
        <w:br/>
        <w:t>Belfox - Belgian Futures abd Options Exchange</w:t>
        <w:br/>
        <w:t>BFE - Baltic Futures Exchange (UK)</w:t>
        <w:br/>
        <w:t>BFI - Baltic Freight Index</w:t>
        <w:br/>
        <w:t>BIS - Bank for International Settlements</w:t>
        <w:br/>
        <w:t>BM&amp;F - Bolsade Mercadorias and Futuros Exchange</w:t>
        <w:br/>
        <w:t>Bobl - bundesobligation (Germany, govt 5 yr bond)</w:t>
        <w:br/>
        <w:t>BOJ - Bank of Japan</w:t>
        <w:br/>
        <w:t>BOVESPA - Bolsas de Valores de Sao Paulo</w:t>
        <w:br/>
        <w:t>BSI - British Standards Institute</w:t>
        <w:br/>
        <w:t>BTAN - Bons du Tr</w:t>
      </w:r>
      <w:r>
        <w:rPr>
          <w:sz w:val="20"/>
          <w:szCs w:val="20"/>
        </w:rPr>
        <w:t>鳯</w:t>
      </w:r>
      <w:r>
        <w:rPr>
          <w:sz w:val="20"/>
          <w:szCs w:val="20"/>
        </w:rPr>
        <w:t xml:space="preserve">r </w:t>
      </w:r>
      <w:r>
        <w:rPr>
          <w:sz w:val="20"/>
          <w:sz w:val="20"/>
          <w:szCs w:val="20"/>
          <w:rtl w:val="true"/>
        </w:rPr>
        <w:t>ࠉ</w:t>
      </w:r>
      <w:r>
        <w:rPr>
          <w:sz w:val="20"/>
          <w:szCs w:val="20"/>
        </w:rPr>
        <w:t>nt</w:t>
      </w:r>
      <w:r>
        <w:rPr>
          <w:sz w:val="20"/>
          <w:szCs w:val="20"/>
        </w:rPr>
        <w:t>鲥</w:t>
      </w:r>
      <w:r>
        <w:rPr>
          <w:sz w:val="20"/>
          <w:szCs w:val="20"/>
        </w:rPr>
        <w:t>t Annuel Normalis</w:t>
      </w:r>
      <w:r>
        <w:rPr>
          <w:sz w:val="20"/>
          <w:szCs w:val="20"/>
        </w:rPr>
        <w:t>頨</w:t>
      </w:r>
      <w:r>
        <w:rPr>
          <w:sz w:val="20"/>
          <w:szCs w:val="20"/>
        </w:rPr>
        <w:t>French government treasury notes)</w:t>
        <w:br/>
        <w:t>BUBOR - Budapest Interbank Offered Rate BTP - buoni del Tesoro Poliennali (Italian treasury bonds)</w:t>
        <w:br/>
        <w:t>BVB - Belgische Vereniging van Banken (see also BBA, ABB)</w:t>
        <w:br/>
        <w:t>BVRJ - Bolsa de Valores do Rio de Janeiro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" w:name="c"/>
      <w:bookmarkEnd w:id="2"/>
      <w:r>
        <w:rPr>
          <w:b/>
          <w:bCs/>
          <w:sz w:val="36"/>
          <w:szCs w:val="36"/>
        </w:rPr>
        <w:t>C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3" w:name="c"/>
      <w:bookmarkEnd w:id="3"/>
      <w:r>
        <w:rPr>
          <w:sz w:val="20"/>
          <w:szCs w:val="20"/>
        </w:rPr>
        <w:t>CAC-40 - Compagnie des Agents de Change-40 (French stock index)</w:t>
        <w:br/>
        <w:t>CAD - Capital Adequacy Directive CBOE - Chicago Board Options Exchange (US)</w:t>
        <w:br/>
        <w:t>CBOT - Chicago Board of Trade (US)</w:t>
        <w:br/>
        <w:t>CCC - Commodity Credit Corporation (US)</w:t>
        <w:br/>
        <w:t>CCIFP - Chambre de Compensation des Instruments Financiers de Paris (France, clearing house for MATIF)</w:t>
        <w:br/>
        <w:t>CD - certificate of deposit</w:t>
        <w:br/>
        <w:t>CDI - Certificado de Depsito Interbancrio (Brazil) CDR - collateralized depository receipt</w:t>
        <w:br/>
        <w:t>CEA - Commodity Exchange Authority (US, replaced by CFTC in 1975)</w:t>
        <w:br/>
        <w:t>Cedel - Centrale de Livraison de Valeurs mobiles(euromarket clearing system in Luxembourg)</w:t>
        <w:br/>
        <w:t>C&amp;F - cost and freight</w:t>
        <w:br/>
        <w:t>CFTC - Commodities Futures Trading Commission (US)</w:t>
        <w:br/>
        <w:t>CFO - cancel former order</w:t>
        <w:br/>
        <w:t>CHAPS - Clearing House Automated Payment System (UK bankers clearing house)</w:t>
        <w:br/>
        <w:t>CHIPS - Clearing House Interbank Payments Systems (US system of electronic bank transfers)</w:t>
        <w:br/>
        <w:t>CIBOR - Copenhagen interbank offered rate (Denmark)</w:t>
        <w:br/>
        <w:t>CIF - cost, insurance and freight</w:t>
        <w:br/>
        <w:t>CME - Chicago Mercantile Exchange (US)</w:t>
        <w:br/>
        <w:t>CMO - collateralized mortgage obligation (US)</w:t>
        <w:br/>
        <w:t>COMEX - Commodity Exchange (US)</w:t>
        <w:br/>
        <w:t>CORES - computer assisted order routing and execution system (Japan, TSE)</w:t>
        <w:br/>
        <w:t>CPI - consumer price index</w:t>
        <w:br/>
        <w:t>CPO - commodity pool operator (US)</w:t>
        <w:br/>
        <w:t>CPS - clearing processing system (UK, LIFFE)</w:t>
        <w:br/>
        <w:t>CRB - Commodity Research Bureau (US)</w:t>
        <w:br/>
        <w:t>CSCE - Coffe, Sugar and Cocoa Exchange (US)</w:t>
        <w:br/>
        <w:t>CTA - commodity trading adviser (US)</w:t>
        <w:br/>
        <w:t>ctd - cheapest to deliver</w:t>
        <w:br/>
        <w:t>CTR - computerized trading reconstruction system (US, CBOT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4" w:name="d"/>
      <w:bookmarkEnd w:id="4"/>
      <w:r>
        <w:rPr>
          <w:b/>
          <w:bCs/>
          <w:sz w:val="36"/>
          <w:szCs w:val="36"/>
        </w:rPr>
        <w:t>D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5" w:name="d"/>
      <w:bookmarkEnd w:id="5"/>
      <w:r>
        <w:rPr>
          <w:sz w:val="20"/>
          <w:szCs w:val="20"/>
        </w:rPr>
        <w:t>DA - discretionary account</w:t>
        <w:br/>
        <w:t>DAX - deutsche Aktienindex - (German stock index)</w:t>
        <w:br/>
        <w:t>Dibid - Dublin interbank bid rate</w:t>
        <w:br/>
        <w:t>DIE - designated investment exchange (UK)</w:t>
        <w:br/>
        <w:t>DMI - direct member input (UK, LIFFE)</w:t>
        <w:br/>
        <w:t>DSR - delivery status report</w:t>
        <w:br/>
        <w:t>DTB - Deutsche Terminborse (Germany, derivatives exchange in Frankfurt)</w:t>
        <w:br/>
        <w:t>DTI - Department of Trade and Industry (UK)</w:t>
        <w:br/>
        <w:t>DVP - delivery versus payment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6" w:name="e"/>
      <w:bookmarkEnd w:id="6"/>
      <w:r>
        <w:rPr>
          <w:b/>
          <w:bCs/>
          <w:sz w:val="36"/>
          <w:szCs w:val="36"/>
        </w:rPr>
        <w:t>E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7" w:name="e"/>
      <w:bookmarkEnd w:id="7"/>
      <w:r>
        <w:rPr>
          <w:sz w:val="20"/>
          <w:szCs w:val="20"/>
        </w:rPr>
        <w:t>ECHO - Exchange Clearing House (for foreign exchange derivatives)</w:t>
        <w:br/>
        <w:t>EDS - enter day stop order</w:t>
        <w:br/>
        <w:t>EDSP - exchange delivery settlement price</w:t>
        <w:br/>
        <w:t>EEP - exports enhancement programme (US)</w:t>
        <w:br/>
        <w:t>EFP - exchange for physicals</w:t>
        <w:br/>
        <w:t>EFS - exchange of futures for swaps</w:t>
        <w:br/>
        <w:t>EOE - European Options Exchange (Netherlands, derivatives exchange in Amsterdam)</w:t>
        <w:br/>
        <w:t>EOS - enter stop order</w:t>
        <w:br/>
        <w:t>ERA - exchange rate agreement</w:t>
        <w:br/>
        <w:t>ETO - exchange traded option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8" w:name="f"/>
      <w:bookmarkEnd w:id="8"/>
      <w:r>
        <w:rPr>
          <w:b/>
          <w:bCs/>
          <w:sz w:val="36"/>
          <w:szCs w:val="36"/>
        </w:rPr>
        <w:t>F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9" w:name="f"/>
      <w:bookmarkEnd w:id="9"/>
      <w:r>
        <w:rPr>
          <w:sz w:val="20"/>
          <w:szCs w:val="20"/>
        </w:rPr>
        <w:t>FAS - free alongside ship</w:t>
        <w:br/>
        <w:t>FAST - fast automated screen trading (UK, LCE)</w:t>
        <w:br/>
        <w:t>FAZ - Frankfurter Allgemeine Zeitung (Germany, newspaper and stock index)</w:t>
        <w:br/>
        <w:t>FCOJ - frozen concentrated orange juice</w:t>
        <w:br/>
        <w:t>FIBOR - Frankfurt interbank offered rate</w:t>
        <w:br/>
        <w:t>FIEX-35 - stock index (Spain)</w:t>
        <w:br/>
        <w:t>FIMBRA - Financial Intermediaries Managers and Brokers Authority (UK)</w:t>
        <w:br/>
        <w:t>FINEX - a division of the New York Cotton Exchange (US)</w:t>
        <w:br/>
        <w:t>f.o.b. - free on board</w:t>
        <w:br/>
        <w:t>FOFs - futures and options funds</w:t>
        <w:br/>
        <w:t>FOK - fill or kill order</w:t>
        <w:br/>
        <w:t>FOM - Finnish Options Market</w:t>
        <w:br/>
        <w:t>f.o.r. - free on rail</w:t>
        <w:br/>
        <w:t>FOX - London Futures and Options Exchange (UK, now re-named London Commodity Exchange)</w:t>
        <w:br/>
        <w:t>FRA - forward rate agreement</w:t>
        <w:br/>
        <w:t>FRN - floating rate note</w:t>
        <w:br/>
        <w:t>FSA - financial services act (UK)</w:t>
        <w:br/>
        <w:t>FSA - forward spread agreement</w:t>
        <w:br/>
        <w:t>FTA - Financiele Termijnmarket Amsterdam (Netherlands, derivatives exchange in Amsterdam)</w:t>
        <w:br/>
        <w:t>FTSE-100 - Financial Times Stock Exchange 100 stock index (UK)</w:t>
        <w:br/>
        <w:t>FUTOP - Copenhagen Stock Exchange and Guaranteed Fund for Danish options and Futures (Denmark)</w:t>
        <w:br/>
        <w:t>FX - foreign exchange</w:t>
        <w:br/>
        <w:t>FXA - foreign exchange agreement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10" w:name="g"/>
      <w:bookmarkEnd w:id="10"/>
      <w:r>
        <w:rPr>
          <w:b/>
          <w:bCs/>
          <w:sz w:val="36"/>
          <w:szCs w:val="36"/>
        </w:rPr>
        <w:t>G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1" w:name="g"/>
      <w:bookmarkEnd w:id="11"/>
      <w:r>
        <w:rPr>
          <w:sz w:val="20"/>
          <w:szCs w:val="20"/>
        </w:rPr>
        <w:t>G-10 - ten leading world industrial nations</w:t>
        <w:br/>
        <w:t>GD - good for the day order</w:t>
        <w:br/>
        <w:t>GEMM- gilt-edged market maker (UK)</w:t>
        <w:br/>
        <w:t>GEMx - German Equity Market index (contract traded on OMLX)</w:t>
        <w:br/>
        <w:t>GFOF - geared futures and options fund</w:t>
        <w:br/>
        <w:t>GLOBEX - Global Electronic Exchange (developed by CME, CBOT, MATIF and Reuters)</w:t>
        <w:br/>
        <w:t>GNMA - Government National Mortgage Association (US)</w:t>
        <w:br/>
        <w:t>GNP - gross national product</w:t>
        <w:br/>
        <w:t>GTC - good till cancelled order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12" w:name="h"/>
      <w:bookmarkEnd w:id="12"/>
      <w:r>
        <w:rPr>
          <w:b/>
          <w:bCs/>
          <w:sz w:val="36"/>
          <w:szCs w:val="36"/>
        </w:rPr>
        <w:t>H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3" w:name="h"/>
      <w:bookmarkEnd w:id="13"/>
      <w:r>
        <w:rPr>
          <w:sz w:val="20"/>
          <w:szCs w:val="20"/>
        </w:rPr>
        <w:t>HFO - heavy fuel oil</w:t>
        <w:br/>
        <w:t>Hibid - Hong Kong interbank bid rate</w:t>
        <w:br/>
        <w:t>Hibor - Hong Kong interbank offered rate</w:t>
        <w:br/>
        <w:t>HKFE - Hong Kong Futures Exchange</w:t>
        <w:br/>
        <w:t>HSI - Hang Seng Index (Hong Kong)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14" w:name="i"/>
      <w:bookmarkEnd w:id="14"/>
      <w:r>
        <w:rPr>
          <w:b/>
          <w:bCs/>
          <w:sz w:val="36"/>
          <w:szCs w:val="36"/>
        </w:rPr>
        <w:t>I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5" w:name="i"/>
      <w:bookmarkEnd w:id="15"/>
      <w:r>
        <w:rPr>
          <w:sz w:val="20"/>
          <w:szCs w:val="20"/>
        </w:rPr>
        <w:t>IBEX-35 - stock index (Spain)</w:t>
        <w:br/>
        <w:t>ICC - Intermarket Clearing Corporation</w:t>
        <w:br/>
        <w:t>ICCH - International Commodities Clearing House</w:t>
        <w:br/>
        <w:t>IDB - intermediary dealer broker</w:t>
        <w:br/>
        <w:t>Idem - Italian Derivatives Market</w:t>
        <w:br/>
        <w:t>IFOX - Irish Futures and Options Exchange</w:t>
        <w:br/>
        <w:t>IMI - International Market Index (US, AMEX)</w:t>
        <w:br/>
        <w:t>IML - Institut Montaire Lunxembourgeois IMM - International Monetary Market (US, CME)</w:t>
        <w:br/>
        <w:t>IMRO - Investment Managers' Regulatory Authority (UK)</w:t>
        <w:br/>
        <w:t>INS - institutional net settlements</w:t>
        <w:br/>
        <w:t>IOC - immediate or cancel order</w:t>
        <w:br/>
        <w:t>IOM - Index and Options Market (US, CME)</w:t>
        <w:br/>
        <w:t>IPE - International Petroleum Exchange (UK)</w:t>
        <w:br/>
        <w:t>IRG - interest rate guarantee</w:t>
        <w:br/>
        <w:t>ISDA - International Swaps and Derivatives Association</w:t>
        <w:br/>
        <w:t>ISE - International Stock Exchange (UK, formerly the London Stock Exchange))</w:t>
        <w:br/>
        <w:t>ISEQ - Irish Stock Exchange equity index</w:t>
        <w:br/>
        <w:t>ISMA - International Securities Market Association</w:t>
        <w:br/>
        <w:t>ITM - in the money (options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16" w:name="j"/>
      <w:bookmarkEnd w:id="16"/>
      <w:r>
        <w:rPr>
          <w:b/>
          <w:bCs/>
          <w:sz w:val="36"/>
          <w:szCs w:val="36"/>
        </w:rPr>
        <w:t>J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7" w:name="j"/>
      <w:bookmarkEnd w:id="17"/>
      <w:r>
        <w:rPr>
          <w:sz w:val="20"/>
          <w:szCs w:val="20"/>
        </w:rPr>
        <w:t>JEC - Joint Exchanges Committee - (UK)</w:t>
        <w:br/>
        <w:t>JGB - Japanese Government Bond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18" w:name="k"/>
      <w:bookmarkEnd w:id="18"/>
      <w:r>
        <w:rPr>
          <w:b/>
          <w:bCs/>
          <w:sz w:val="36"/>
          <w:szCs w:val="36"/>
        </w:rPr>
        <w:t>K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9" w:name="k"/>
      <w:bookmarkEnd w:id="19"/>
      <w:r>
        <w:rPr>
          <w:sz w:val="20"/>
          <w:szCs w:val="20"/>
        </w:rPr>
        <w:t>Kanex - Kansai Agricultural Commodities Exchange</w:t>
        <w:br/>
        <w:t>KCBT - Kansas City Board of Trade (US)</w:t>
        <w:br/>
        <w:t>KLCE - Kuala Lumpur Commodity Exchange (Malaysia)</w:t>
        <w:br/>
        <w:t>KLOFFE - Kuala Lumpur Options &amp; Financial Futures Exchange (Malaysia)</w:t>
        <w:br/>
        <w:t>KRE - Kobe Rubber Exchange</w:t>
        <w:br/>
        <w:t>KSE - Korea Stock Exchange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0" w:name="l"/>
      <w:bookmarkEnd w:id="20"/>
      <w:r>
        <w:rPr>
          <w:b/>
          <w:bCs/>
          <w:sz w:val="36"/>
          <w:szCs w:val="36"/>
        </w:rPr>
        <w:t>L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21" w:name="l"/>
      <w:bookmarkEnd w:id="21"/>
      <w:r>
        <w:rPr>
          <w:sz w:val="20"/>
          <w:szCs w:val="20"/>
        </w:rPr>
        <w:t>LAUTRO - Life Assurance and Unit Trust Regulatory Authority (UK)</w:t>
        <w:br/>
        <w:t>LCE - London Commodity Exchange (UK)</w:t>
        <w:br/>
        <w:t>LCH - London Clearing House (UK)</w:t>
        <w:br/>
        <w:t>LDB - liquidity data bank (US, CBOT)</w:t>
        <w:br/>
        <w:t>LEAPS - long term rquity anticipation sevurities (US)</w:t>
        <w:br/>
        <w:t>LEPO - low exercise price options (Switzerland, SOFFEX)</w:t>
        <w:br/>
        <w:t>Libid - London interbank bid or deposit rate (UK)</w:t>
        <w:br/>
        <w:t>Libor - London interbank offered rate (UK)</w:t>
        <w:br/>
        <w:t>LIFFE - London Interntional Financial Futures and Options Exchange (UK)</w:t>
        <w:br/>
        <w:t>LME - London Metal Exchange (UK)</w:t>
        <w:br/>
        <w:t>LOCH - London Options Clearing House</w:t>
        <w:br/>
        <w:t>LPG - liquid petroleum gas</w:t>
        <w:br/>
        <w:t>LSE - London Stock Exchange</w:t>
        <w:br/>
        <w:t>LTOM - London Traded Options Market (UK, now part of LIFFE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2" w:name="m"/>
      <w:bookmarkEnd w:id="22"/>
      <w:r>
        <w:rPr>
          <w:b/>
          <w:bCs/>
          <w:sz w:val="36"/>
          <w:szCs w:val="36"/>
        </w:rPr>
        <w:t>M</w:t>
      </w:r>
    </w:p>
    <w:p>
      <w:pPr>
        <w:pStyle w:val="Normal"/>
        <w:bidi w:val="0"/>
        <w:jc w:val="left"/>
        <w:rPr/>
      </w:pPr>
      <w:bookmarkStart w:id="23" w:name="m"/>
      <w:bookmarkEnd w:id="23"/>
      <w:r>
        <w:rPr>
          <w:sz w:val="20"/>
          <w:szCs w:val="20"/>
        </w:rPr>
        <w:t>MAS - Monetary Authority of Singapore</w:t>
        <w:br/>
        <w:t>MATIF - March</w:t>
      </w:r>
      <w:r>
        <w:rPr>
          <w:sz w:val="20"/>
          <w:szCs w:val="20"/>
        </w:rPr>
        <w:t xml:space="preserve">頠 </w:t>
      </w:r>
      <w:r>
        <w:rPr>
          <w:sz w:val="20"/>
          <w:szCs w:val="20"/>
        </w:rPr>
        <w:t>Terme International de France</w:t>
        <w:br/>
        <w:t>MBS - mortgage backed security</w:t>
        <w:br/>
        <w:t>ME - Montreal Exchange</w:t>
        <w:br/>
        <w:t>MEFF Renta Fija - derivatives exchange in Barcelona, Spain</w:t>
        <w:br/>
        <w:t>MEFF Renta Variable - derivatives exchange in Madrid, Spain</w:t>
        <w:br/>
        <w:t>MERFOX - Mercadode Futuros y Opciones (Argentina, derivatives exchange in Buenos Aires)</w:t>
        <w:br/>
        <w:t>MGE - Minneapolis Grain Exchange</w:t>
        <w:br/>
        <w:t>MGMI - Metallgezellschaft Metals Index (UK, Fox)</w:t>
        <w:br/>
        <w:t>Mibid - Madrid interbank bid rate</w:t>
        <w:br/>
        <w:t>Mibor - Madrid interbank offered rate</w:t>
        <w:br/>
        <w:t>MIB 30 - Milano Indice Borsa (Italian Stock Index) MidAm - MidAmerica Commodity Exchange (US, Chicago)</w:t>
        <w:br/>
        <w:t>MIF - Mercato Italiano Futures (Italy, derivatives exchange)</w:t>
        <w:br/>
        <w:t>MIFE - Manila International Futures Exchange (Philipines)</w:t>
        <w:br/>
        <w:t>MIT - market if touched order</w:t>
        <w:br/>
        <w:t>MKT - market order</w:t>
        <w:br/>
        <w:t>MLC - Meat and Livestock Commission (UK)</w:t>
        <w:br/>
        <w:t>MMI - Major Market Index (US, contract on CBOT, Amex, EOE)</w:t>
        <w:br/>
        <w:t>MOC - market on close order</w:t>
        <w:br/>
        <w:t>MOF - Ministry of Finance (Japan)</w:t>
        <w:br/>
        <w:t>Mofex - Mercado de Opciones (Spain)</w:t>
        <w:br/>
        <w:t xml:space="preserve">MQP - mandatory quote period </w:t>
        <w:br/>
        <w:t>MSCI - Morgan Stanley Capital Index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4" w:name="n"/>
      <w:bookmarkEnd w:id="24"/>
      <w:r>
        <w:rPr>
          <w:b/>
          <w:bCs/>
          <w:sz w:val="36"/>
          <w:szCs w:val="36"/>
        </w:rPr>
        <w:t>N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25" w:name="n"/>
      <w:bookmarkEnd w:id="25"/>
      <w:r>
        <w:rPr>
          <w:sz w:val="20"/>
          <w:szCs w:val="20"/>
        </w:rPr>
        <w:t>NASD - National Assocaiation of Securities Dealers (US)</w:t>
        <w:br/>
        <w:t>NASDAQ - National Assocation of Securities Dealers Automated Quote System (US)</w:t>
        <w:br/>
        <w:t>NFA - National Futures Association (US)</w:t>
        <w:br/>
        <w:t>NOB - notes over bonds (US, CBOT)</w:t>
        <w:br/>
        <w:t>NSE - Nagoya Stock Exchange (Japan)</w:t>
        <w:br/>
        <w:t>NYBID - New York interbank bid rate (US)</w:t>
        <w:br/>
        <w:t>NYBOR - New York interbank offered rate (US)</w:t>
        <w:br/>
        <w:t>NYCE - New York Cotton Exchange (US)</w:t>
        <w:br/>
        <w:t>NYFE - New York Futures Exchange (US)</w:t>
        <w:br/>
        <w:t>NYMEX - New York Mercantile Exchange (US)</w:t>
        <w:br/>
        <w:t>NYSE - New York Stock Exchange (US)</w:t>
        <w:br/>
        <w:t>NZFOE - New Zealand Futures and Options Exchange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6" w:name="o"/>
      <w:bookmarkEnd w:id="26"/>
      <w:r>
        <w:rPr>
          <w:b/>
          <w:bCs/>
          <w:sz w:val="36"/>
          <w:szCs w:val="36"/>
        </w:rPr>
        <w:t>O</w:t>
      </w:r>
    </w:p>
    <w:p>
      <w:pPr>
        <w:pStyle w:val="Normal"/>
        <w:bidi w:val="0"/>
        <w:jc w:val="left"/>
        <w:rPr/>
      </w:pPr>
      <w:bookmarkStart w:id="27" w:name="o"/>
      <w:bookmarkEnd w:id="27"/>
      <w:r>
        <w:rPr>
          <w:sz w:val="20"/>
          <w:szCs w:val="20"/>
        </w:rPr>
        <w:t>OAT - obligations assumilables de tr</w:t>
      </w:r>
      <w:r>
        <w:rPr>
          <w:sz w:val="20"/>
          <w:szCs w:val="20"/>
        </w:rPr>
        <w:t>鳯</w:t>
      </w:r>
      <w:r>
        <w:rPr>
          <w:sz w:val="20"/>
          <w:szCs w:val="20"/>
        </w:rPr>
        <w:t>r (France, government bonds)</w:t>
        <w:br/>
        <w:t>OBO - order book official (US)</w:t>
        <w:br/>
        <w:t>OBX - Oslo Stock Exchange (Norway)</w:t>
        <w:br/>
        <w:t>OCC - Options Clearing Corporation (US)</w:t>
        <w:br/>
        <w:t>OCO - one cancels the other order</w:t>
        <w:br/>
        <w:t>OFT - Office of Fair Trading (UK)</w:t>
        <w:br/>
        <w:t>OGE - Osaka Grain Exchange (Japan)</w:t>
        <w:br/>
        <w:t>OIE - Overseas Investment Exchange</w:t>
        <w:br/>
        <w:t>OIP - offical index period</w:t>
        <w:br/>
        <w:t>OM - OM Stockholm Fondkommission (Sweden, options market)</w:t>
        <w:br/>
        <w:t>OML - (former name of OMLX)</w:t>
        <w:br/>
        <w:t>OMLX - The London Securities and Derivatives Exchange</w:t>
        <w:br/>
        <w:t>OMS - margin system on OMLX</w:t>
        <w:br/>
        <w:t>OMX - Option Market Index (Sweden, equity index)</w:t>
        <w:br/>
        <w:t>OPEC - Organisation of Petroleum Exporting Countries</w:t>
        <w:br/>
        <w:t>OSE - Osaka Securities Exchange (Japan)</w:t>
        <w:br/>
        <w:t>OTC - over the counter</w:t>
        <w:br/>
        <w:t>OTM - out of the money (options)</w:t>
        <w:br/>
        <w:t>OTOB - Oesterreichische Termin und Optionborse (Austria, derivatives exchange in Vienna)</w:t>
        <w:br/>
        <w:t>OTT - over the top (warrant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28" w:name="p"/>
      <w:bookmarkEnd w:id="28"/>
      <w:r>
        <w:rPr>
          <w:b/>
          <w:bCs/>
          <w:sz w:val="36"/>
          <w:szCs w:val="36"/>
        </w:rPr>
        <w:t>P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29" w:name="p"/>
      <w:bookmarkEnd w:id="29"/>
      <w:r>
        <w:rPr>
          <w:sz w:val="20"/>
          <w:szCs w:val="20"/>
        </w:rPr>
        <w:t>P&amp;S - purchase and sale (statement from broker)</w:t>
        <w:br/>
        <w:t>PBOT - Phildelphia Board of Trade (US)</w:t>
        <w:br/>
        <w:t>PHLX - Philiadelphia Stock Exchange</w:t>
        <w:br/>
        <w:t>PIBOR - Paris interbank offered rate</w:t>
        <w:br/>
        <w:t>PLO - public limit order (UK, LTOM)</w:t>
        <w:br/>
        <w:t>PLOB - public limit oder board (UK, LTOM)</w:t>
        <w:br/>
        <w:t>PMB - Potato Marketing Board (UK)</w:t>
        <w:br/>
        <w:t>POM - public order member</w:t>
        <w:br/>
        <w:t>PPS - protecte payments system</w:t>
        <w:br/>
        <w:t>PPI - producer price index</w:t>
        <w:br/>
        <w:t>PRS - price reporting system</w:t>
        <w:br/>
        <w:t>PSE - Pacific Stock Exchange (US, LA and San Francisco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30" w:name="q"/>
      <w:bookmarkEnd w:id="30"/>
      <w:r>
        <w:rPr>
          <w:b/>
          <w:bCs/>
          <w:sz w:val="36"/>
          <w:szCs w:val="36"/>
        </w:rPr>
        <w:t>Q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31" w:name="q"/>
      <w:bookmarkStart w:id="32" w:name="r"/>
      <w:bookmarkEnd w:id="31"/>
      <w:bookmarkEnd w:id="32"/>
      <w:r>
        <w:rPr>
          <w:b/>
          <w:bCs/>
          <w:sz w:val="36"/>
          <w:szCs w:val="36"/>
        </w:rPr>
        <w:t>R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33" w:name="r"/>
      <w:bookmarkEnd w:id="33"/>
      <w:r>
        <w:rPr>
          <w:sz w:val="20"/>
          <w:szCs w:val="20"/>
        </w:rPr>
        <w:t>RAES - retail automated execution system (US, CBOT)</w:t>
        <w:br/>
        <w:t>RCH - recognised clearing house (UK)</w:t>
        <w:br/>
        <w:t>RCR - registered commodity representative (US)</w:t>
        <w:br/>
        <w:t>RFC - registered floor clerk</w:t>
        <w:br/>
        <w:t>RFT - registered floor trader</w:t>
        <w:br/>
        <w:t>RIE - recognised investment exchange (UK)</w:t>
        <w:br/>
        <w:t>RLO - retsricted life option ((UK, LIFFE)</w:t>
        <w:br/>
        <w:t>ROT - registered options trader</w:t>
        <w:br/>
        <w:t>RPB - recognised professional body</w:t>
        <w:br/>
        <w:t>RPI - retail price index</w:t>
        <w:br/>
        <w:t>RSI relative strength indicator (technical analysis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/>
      </w:pPr>
      <w:r>
        <w:rPr>
          <w:b/>
          <w:bCs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"/>
      <w:r>
        <w:rPr>
          <w:b/>
          <w:bCs/>
          <w:sz w:val="36"/>
          <w:szCs w:val="36"/>
        </w:rPr>
        <w:t>S</w:t>
      </w:r>
    </w:p>
    <w:p>
      <w:pPr>
        <w:pStyle w:val="Normal"/>
        <w:bidi w:val="0"/>
        <w:jc w:val="left"/>
        <w:rPr/>
      </w:pPr>
      <w:bookmarkEnd w:id="34"/>
      <w:r>
        <w:rPr>
          <w:sz w:val="20"/>
          <w:szCs w:val="20"/>
        </w:rPr>
        <w:t>SAEF - Stock Exchange Automated Execution Facility (UK, LSE)</w:t>
        <w:br/>
        <w:t>SAFE - simulation analysis of financial exposure (US, CBOT)</w:t>
        <w:br/>
        <w:t>SAFE - synthetic agreement for forward exchange</w:t>
        <w:br/>
        <w:t>SAFEX - South African Futures Exchange</w:t>
        <w:br/>
        <w:t>SCMS - Soci</w:t>
      </w:r>
      <w:r>
        <w:rPr>
          <w:sz w:val="20"/>
          <w:szCs w:val="20"/>
        </w:rPr>
        <w:t xml:space="preserve">鴩 </w:t>
      </w:r>
      <w:r>
        <w:rPr>
          <w:sz w:val="20"/>
          <w:szCs w:val="20"/>
        </w:rPr>
        <w:t>de Compensation des March</w:t>
      </w:r>
      <w:r>
        <w:rPr>
          <w:sz w:val="20"/>
          <w:szCs w:val="20"/>
        </w:rPr>
        <w:t>鳠</w:t>
      </w:r>
      <w:r>
        <w:rPr>
          <w:sz w:val="20"/>
          <w:szCs w:val="20"/>
        </w:rPr>
        <w:t>Conditionnels (France, operator of MONEP)</w:t>
        <w:br/>
        <w:t>SDA - Stanza di Compensazione Titoli (Italy, settlement agency)</w:t>
        <w:br/>
        <w:t>SDR - special drawing rights</w:t>
        <w:br/>
        <w:t>SEBI - Securities and Exchange Board of India</w:t>
        <w:br/>
        <w:t>SEAQ - Stock Exchange Automated Quotation System (UK, LSE)</w:t>
        <w:br/>
        <w:t>SEHK - Stock Exchange of Hong Kong</w:t>
        <w:br/>
        <w:t>SEPON - Stock Exchange Pool Nominees (UK, part TALISMAN settlement system)</w:t>
        <w:br/>
        <w:t>SES - Singapore Stock Exchange</w:t>
        <w:br/>
        <w:t>SET - Securities Exchange of Thailand</w:t>
        <w:br/>
        <w:t>SFA - Securities and Futures Authority (UK)</w:t>
        <w:br/>
        <w:t>SFE - Sydney Futures Exchange</w:t>
        <w:br/>
        <w:t>SIB - Securities and Investments Board (UK)</w:t>
        <w:br/>
        <w:t>SIMEX - Singapore International Monetary Exchange</w:t>
        <w:br/>
        <w:t>SMR - standard Malaysian rubber</w:t>
        <w:br/>
        <w:t>SOFFEX - Swiss Options and Financial Futures Exchange</w:t>
        <w:br/>
        <w:t>S&amp;P100,500 - stock indices (US)</w:t>
        <w:br/>
        <w:t>SPAN - standard portfolio analysis of margin</w:t>
        <w:br/>
        <w:t>SQQ - standard qulaity quotation (UK)</w:t>
        <w:br/>
        <w:t>SRO - Self Regulatory Organisation</w:t>
        <w:br/>
        <w:t>STI - Straits Times Index (Singapore, stock index)</w:t>
        <w:br/>
        <w:t>SWIFT - (system of electronic bank transfers)</w:t>
        <w:br/>
        <w:t>SWINGS - sterling warrants into gilt-edged securities</w:t>
        <w:br/>
        <w:t>SYCOM - Sydney computerised overnight market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35" w:name="t"/>
      <w:bookmarkEnd w:id="35"/>
      <w:r>
        <w:rPr>
          <w:b/>
          <w:bCs/>
          <w:sz w:val="36"/>
          <w:szCs w:val="36"/>
        </w:rPr>
        <w:t>T</w:t>
      </w:r>
    </w:p>
    <w:p>
      <w:pPr>
        <w:pStyle w:val="Normal"/>
        <w:bidi w:val="0"/>
        <w:jc w:val="left"/>
        <w:rPr/>
      </w:pPr>
      <w:bookmarkStart w:id="36" w:name="t"/>
      <w:bookmarkEnd w:id="36"/>
      <w:r>
        <w:rPr>
          <w:sz w:val="20"/>
          <w:szCs w:val="20"/>
        </w:rPr>
        <w:t>TALISMAN - transfer account lodgement for investors, stock management for market-makers (UK, equities settlement system)</w:t>
        <w:br/>
        <w:t xml:space="preserve">TAURUS - (UK, share registration system cancelled in 1993) </w:t>
        <w:br/>
        <w:t>TED - (TED spread) US T-bond / eurodollar spread strategy</w:t>
        <w:br/>
        <w:t>TGE - Tokyo Grain Exchange (Japan)</w:t>
        <w:br/>
        <w:t>TIBOR - Tokyo interbank offered rate (Japan)</w:t>
        <w:br/>
        <w:t>TIFFE - Tokyo International Financial Futures Exchange (Japan)</w:t>
        <w:br/>
        <w:t>TIMS - theoretical indicatve margin system (US)</w:t>
        <w:br/>
        <w:t>TOCOM - Tokyo Commodity Exchange (Japan)</w:t>
        <w:br/>
        <w:t>TOPIC - teletex output of price informationby computer (UK, videotext stock price network)</w:t>
        <w:br/>
        <w:t>TRS - trade registration system (UK, LIFFE)</w:t>
        <w:br/>
        <w:t>TSE - Tokyo Stock Exchange</w:t>
        <w:br/>
        <w:t>TSE - Toronto Stock Exchange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37" w:name="u"/>
      <w:bookmarkEnd w:id="37"/>
      <w:r>
        <w:rPr>
          <w:b/>
          <w:bCs/>
          <w:sz w:val="36"/>
          <w:szCs w:val="36"/>
        </w:rPr>
        <w:t>U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38" w:name="u"/>
      <w:bookmarkEnd w:id="38"/>
      <w:r>
        <w:rPr>
          <w:sz w:val="20"/>
          <w:szCs w:val="20"/>
        </w:rPr>
        <w:t>USDA - United States Department of Agriculture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/>
      </w:pPr>
      <w:r>
        <w:rPr>
          <w:b/>
          <w:bCs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v"/>
      <w:r>
        <w:rPr>
          <w:b/>
          <w:bCs/>
          <w:sz w:val="36"/>
          <w:szCs w:val="36"/>
        </w:rPr>
        <w:t>V</w:t>
      </w:r>
    </w:p>
    <w:p>
      <w:pPr>
        <w:pStyle w:val="Normal"/>
        <w:bidi w:val="0"/>
        <w:jc w:val="left"/>
        <w:rPr>
          <w:sz w:val="20"/>
          <w:szCs w:val="20"/>
        </w:rPr>
      </w:pPr>
      <w:bookmarkEnd w:id="39"/>
      <w:r>
        <w:rPr>
          <w:sz w:val="20"/>
          <w:szCs w:val="20"/>
        </w:rPr>
        <w:t>VIBOR - Vienna interbank offered rate</w:t>
        <w:br/>
        <w:t>VSE - Vancouver Stock Exchange (Canada)</w:t>
      </w:r>
    </w:p>
    <w:p>
      <w:pPr>
        <w:pStyle w:val="Normal"/>
        <w:bidi w:val="0"/>
        <w:jc w:val="center"/>
        <w:rPr/>
      </w:pPr>
      <w:r>
        <w:rPr>
          <w:sz w:val="20"/>
          <w:szCs w:val="20"/>
        </w:rPr>
        <w:t xml:space="preserve">[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numa.com/ref/acronym.htm" \l "top%23top"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top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sz w:val="20"/>
          <w:szCs w:val="20"/>
        </w:rPr>
        <w:t xml:space="preserve"> ]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c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cb0b0" stroked="f" o:allowincell="f" style="position:absolute;margin-left:0pt;margin-top:-1.55pt;width:415.25pt;height:1.45pt;mso-wrap-style:none;v-text-anchor:middle;mso-position-vertical:top">
                <v:fill o:detectmouseclick="t" type="solid" color2="#034f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bookmarkStart w:id="40" w:name="w"/>
      <w:bookmarkEnd w:id="40"/>
      <w:r>
        <w:rPr>
          <w:b/>
          <w:bCs/>
          <w:sz w:val="36"/>
          <w:szCs w:val="36"/>
        </w:rPr>
        <w:t>W</w:t>
      </w:r>
    </w:p>
    <w:p>
      <w:pPr>
        <w:pStyle w:val="Normal"/>
        <w:bidi w:val="0"/>
        <w:jc w:val="left"/>
        <w:rPr>
          <w:sz w:val="20"/>
          <w:szCs w:val="20"/>
        </w:rPr>
      </w:pPr>
      <w:bookmarkStart w:id="41" w:name="w"/>
      <w:bookmarkEnd w:id="41"/>
      <w:r>
        <w:rPr>
          <w:sz w:val="20"/>
          <w:szCs w:val="20"/>
        </w:rPr>
        <w:t>WCE - Winnipeg Commodity Exchange</w:t>
        <w:br/>
        <w:t>WI - when issued</w:t>
        <w:br/>
        <w:t>WTI - west Texas crude (oil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0:06:00Z</dcterms:created>
  <dc:creator>لا تنس ذكر الله</dc:creator>
  <dc:description/>
  <cp:keywords/>
  <dc:language>en-US</dc:language>
  <cp:lastModifiedBy>لا تنس ذكر الله</cp:lastModifiedBy>
  <dcterms:modified xsi:type="dcterms:W3CDTF">2007-06-17T20:07:00Z</dcterms:modified>
  <cp:revision>1</cp:revision>
  <dc:subject/>
  <dc:title>DERIVATIVES ACRONYMS</dc:title>
</cp:coreProperties>
</file>