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15.25pt;height:0.7pt;mso-wrap-style:none;v-text-anchor:middle;mso-position-vertical:top">
                <v:fill o:detectmouseclick="t" type="solid" color2="#2e2e1e"/>
                <v:stroke color="#3465a4" joinstyle="round" endcap="flat"/>
                <w10:wrap type="square"/>
              </v:rect>
            </w:pict>
          </mc:Fallback>
        </mc:AlternateContent>
      </w:r>
    </w:p>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t> </w:t>
      </w:r>
      <w:r>
        <w:rPr>
          <w:rFonts w:eastAsia="MS Sans Serif;Times New Roman" w:cs="MS Sans Serif;Times New Roman" w:ascii="MS Sans Serif;Times New Roman" w:hAnsi="MS Sans Serif;Times New Roman"/>
          <w:b/>
          <w:bCs/>
          <w:color w:val="000000"/>
          <w:sz w:val="28"/>
          <w:szCs w:val="28"/>
          <w:rtl w:val="true"/>
        </w:rPr>
        <w:t xml:space="preserve"> </w:t>
      </w:r>
    </w:p>
    <w:p>
      <w:pPr>
        <w:pStyle w:val="Normal"/>
        <w:jc w:val="righ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Meta-evaluation is "the evaluation of evaluations - indirectly, the evaluation of evaluators - and represents an ethical as well as a scientific obligation when the welfare of others is involved. It can and should be done in the first place by an evaluator on his or her own work; although the credibility of this is poor, the results are considerable gains in validity...[Because] the results of self-evaluation are notoriously unreliable, however, it is also desirable, wherever cost-justifiable, to use an independent evaluator for the meta-evaluation." (Scriven, 1991, p.228). [Ed. note: Michael Scriven first articulated the concept of meta-evaluation in 1969</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ummative evaluation plann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point of a summative evaluation is to test the program under alternative conditions of use, and investigative how the material works when it is embedded into a variety of learning contexts. This is also the stage at which the evaluator could consider doing a comparative evaluation, as the program design is now stable, and there is some experience of how to use it, and with what, if anything, it can be compare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Logically, summative evaluation should take place after each program has been adapted in the light of formative evaluation, and run for a second time with new students. In practice, the two may overlap</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key methods for use in a summative evaluation are outlined below. It is easier to get feedback from individuals than from organized groups of students, so in the absence of the latter, some analysis is still worth doing, using the User Evaluation Checklist, which documents the user's personal experience of using the material, and the User Evaluation Report, which records an opinion of the worth of the material according to a set of mainly pedagogical criteria</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Teacher's Questionnaire should cover information about how they used the program, and how valuable they found it. A Student's Questionnaire should find out how much they value the program from their point of view</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Kinds of evaluation</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Summative evalu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Evaluation done at the end of development when all conditions remain unchanged</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Formative evalu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Evaluation done during development, the results of which are used to improve the thing being developed</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dvantages/disadvantages</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Summativ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Pros: can more easily generalize beyond the specific learners studied</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Cons: minor, trivial factors can dominate in the outcom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Formativ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Pros: can fix minor trivial factor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Cons: harder to generaliz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Optimal choice</w:t>
      </w:r>
      <w:r>
        <w:rPr>
          <w:rFonts w:cs="MS Sans Serif;Times New Roman" w:ascii="MS Sans Serif;Times New Roman" w:hAnsi="MS Sans Serif;Times New Roman"/>
          <w:b/>
          <w:bCs/>
          <w:color w:val="000000"/>
          <w:sz w:val="28"/>
          <w:szCs w:val="28"/>
          <w:rtl w:val="true"/>
        </w:rPr>
        <w:br/>
        <w:t xml:space="preserve">• </w:t>
      </w:r>
      <w:r>
        <w:rPr>
          <w:rFonts w:cs="MS Sans Serif;Times New Roman" w:ascii="MS Sans Serif;Times New Roman" w:hAnsi="MS Sans Serif;Times New Roman"/>
          <w:b/>
          <w:bCs/>
          <w:color w:val="000000"/>
          <w:sz w:val="28"/>
          <w:szCs w:val="28"/>
        </w:rPr>
        <w:t>Both formative and summative evalu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Formative to help shape the developme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o Summative to provide generalizable information</w:t>
      </w:r>
    </w:p>
    <w:p>
      <w:pPr>
        <w:pStyle w:val="Normal"/>
        <w:spacing w:before="280" w:after="280"/>
        <w:jc w:val="center"/>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t>__________________</w:t>
      </w:r>
    </w:p>
    <w:p>
      <w:pPr>
        <w:pStyle w:val="Normal"/>
        <w:jc w:val="left"/>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5:00Z</dcterms:created>
  <dc:creator>CDSMART</dc:creator>
  <dc:description/>
  <cp:keywords/>
  <dc:language>en-US</dc:language>
  <cp:lastModifiedBy>fady</cp:lastModifiedBy>
  <dcterms:modified xsi:type="dcterms:W3CDTF">2006-09-04T19:45:00Z</dcterms:modified>
  <cp:revision>2</cp:revision>
  <dc:subject/>
  <dc:title> </dc:title>
</cp:coreProperties>
</file>