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Six Thinking Hats</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Six Thinking Hats is the title and subject of a book by Edward De Bono, published in 1985</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De Bono considered human cognition and thought to be of several types, approaches, or orientations</w:t>
      </w:r>
      <w:r>
        <w:rPr>
          <w:rFonts w:cs="MS Sans Serif;Times New Roman" w:ascii="MS Sans Serif;Times New Roman" w:hAnsi="MS Sans Serif;Times New Roman"/>
          <w:color w:val="000000"/>
          <w:sz w:val="20"/>
          <w:szCs w:val="20"/>
          <w:rtl w:val="true"/>
        </w:rPr>
        <w:t>.</w:t>
        <w:br/>
        <w:br/>
        <w:br/>
      </w:r>
      <w:r>
        <w:rPr>
          <w:rFonts w:cs="MS Sans Serif;Times New Roman" w:ascii="MS Sans Serif;Times New Roman" w:hAnsi="MS Sans Serif;Times New Roman"/>
          <w:color w:val="000000"/>
          <w:sz w:val="20"/>
          <w:szCs w:val="20"/>
        </w:rPr>
        <w:t>The main purposes of using Six Thinking Hats are</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focus and improve the thinking process</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encourage creative, parallel and lateral thinking</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improve communication</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speed up decision making</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avoid debate</w:t>
      </w:r>
      <w:r>
        <w:rPr>
          <w:rFonts w:cs="MS Sans Serif;Times New Roman" w:ascii="MS Sans Serif;Times New Roman" w:hAnsi="MS Sans Serif;Times New Roman"/>
          <w:color w:val="000000"/>
          <w:sz w:val="20"/>
          <w:szCs w:val="20"/>
          <w:rtl w:val="true"/>
        </w:rPr>
        <w:t xml:space="preserve"> </w:t>
        <w:br/>
        <w:br/>
        <w:br/>
      </w:r>
      <w:r>
        <w:rPr>
          <w:rFonts w:cs="MS Sans Serif;Times New Roman" w:ascii="MS Sans Serif;Times New Roman" w:hAnsi="MS Sans Serif;Times New Roman"/>
          <w:color w:val="000000"/>
          <w:sz w:val="20"/>
          <w:szCs w:val="20"/>
        </w:rPr>
        <w:t>How you do i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write your idea at the top of the page</w:t>
      </w:r>
      <w:r>
        <w:rPr>
          <w:rFonts w:cs="MS Sans Serif;Times New Roman" w:ascii="MS Sans Serif;Times New Roman" w:hAnsi="MS Sans Serif;Times New Roman"/>
          <w:color w:val="000000"/>
          <w:sz w:val="20"/>
          <w:szCs w:val="20"/>
          <w:rtl w:val="true"/>
        </w:rPr>
        <w:t xml:space="preserve"> </w:t>
        <w:br/>
        <w:t>‘</w:t>
      </w:r>
      <w:r>
        <w:rPr>
          <w:rFonts w:cs="MS Sans Serif;Times New Roman" w:ascii="MS Sans Serif;Times New Roman" w:hAnsi="MS Sans Serif;Times New Roman"/>
          <w:color w:val="000000"/>
          <w:sz w:val="20"/>
          <w:szCs w:val="20"/>
        </w:rPr>
        <w:t>wear’ each hat in turn</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write the colour of the hat and the thoughts that come to you while you´re wearing it</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repeat for each different hat</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read what you‘ve written – where is your idea strongest and weakest</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how can you improve or change it</w:t>
      </w:r>
      <w:r>
        <w:rPr>
          <w:rFonts w:cs="MS Sans Serif;Times New Roman" w:ascii="MS Sans Serif;Times New Roman" w:hAnsi="MS Sans Serif;Times New Roman"/>
          <w:color w:val="000000"/>
          <w:sz w:val="20"/>
          <w:szCs w:val="20"/>
          <w:rtl w:val="true"/>
        </w:rPr>
        <w:t xml:space="preserve">? </w:t>
        <w:br/>
        <w:br/>
        <w:br/>
      </w:r>
      <w:r>
        <w:rPr>
          <w:rFonts w:cs="MS Sans Serif;Times New Roman" w:ascii="MS Sans Serif;Times New Roman" w:hAnsi="MS Sans Serif;Times New Roman"/>
          <w:color w:val="000000"/>
          <w:sz w:val="20"/>
          <w:szCs w:val="20"/>
        </w:rPr>
        <w:t>White Hat thinking</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is covers facts, figures, information needs and gaps. "I think we need some white hat thinking at this point..." means Let's drop the arguments and proposals, and look at the data base</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Red Hat thinking</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This covers intuition, feelings and emotions. The red hat allows the thinker to put forward an intuition without any ned to justify it. "Putting on my red hat, I think this is a terrible proposal." Ususally feelings and intuition can only be introduced into a discussion if they are supported by logic. Usually the feeling is genuine but the logic is spurious.The red hat gives full permission to a thinker to put forward his or her feelings on the subject at the momen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Black Hat think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is is the hat of judgment and caution. It is a most valuable hat. It is not in any sense an inferior or negative hat. The rior or negative hat. The black hat is used to point out why a suggestion does not fit the facts, the available experience, the system in use, or the policy that is being followed. The black hat must always be logical</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Yellow Hat think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is is the logical positive. Why something will work and why it will offer benefits. It can be used in looking forward to the results of some proposed action, but can also be used to find something of value in what has already happened</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Green Hat think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is is the hat of creativity, alternatives, proposals, what is interesting, provocations and change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Blue Hat thinking</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is is the overview or process control hat. It looks not at the subject itself but at the 'thinking' about the subject. "Putting on my blue hat, I feel we should do some more green hat thinking at this point." In technical terms, the blue hat is concerned with meta-cognition</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37:00Z</dcterms:created>
  <dc:creator>لا تنس ذكر الله</dc:creator>
  <dc:description/>
  <cp:keywords/>
  <dc:language>en-US</dc:language>
  <cp:lastModifiedBy>لا تنس ذكر الله</cp:lastModifiedBy>
  <dcterms:modified xsi:type="dcterms:W3CDTF">2007-06-17T19:37:00Z</dcterms:modified>
  <cp:revision>1</cp:revision>
  <dc:subject/>
  <dc:title>Six Thinking Hats </dc:title>
</cp:coreProperties>
</file>