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3"/>
        </w:rPr>
        <w:t>Oral Approach and Situational Language Teaching</w:t>
      </w:r>
      <w:r>
        <w:rPr>
          <w:rFonts w:cs="MS Sans Serif;Times New Roman" w:ascii="MS Sans Serif;Times New Roman" w:hAnsi="MS Sans Serif;Times New Roman"/>
          <w:color w:val="000000"/>
          <w:sz w:val="13"/>
          <w:szCs w:val="13"/>
          <w:rtl w:val="true"/>
        </w:rPr>
        <w:t xml:space="preserve"> </w:t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3f5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3f5e2" stroked="f" o:allowincell="f" style="position:absolute;margin-left:0pt;margin-top:-0.8pt;width:0pt;height:0.7pt;mso-wrap-style:none;v-text-anchor:middle;mso-position-vertical:top">
                <v:fill o:detectmouseclick="t" type="solid" color2="#2c0a1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In the Name of Allah</w:t>
      </w:r>
    </w:p>
    <w:p>
      <w:pPr>
        <w:pStyle w:val="Normal"/>
        <w:spacing w:before="0" w:after="240"/>
        <w:jc w:val="right"/>
        <w:rPr/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oday, I wanna talk about one of the approaches which is used in "</w:t>
      </w:r>
      <w:r>
        <w:rPr>
          <w:rFonts w:cs="MS Sans Serif;Times New Roman" w:ascii="MS Sans Serif;Times New Roman" w:hAnsi="MS Sans Serif;Times New Roman"/>
          <w:color w:val="FF0000"/>
          <w:sz w:val="20"/>
          <w:szCs w:val="20"/>
        </w:rPr>
        <w:t>Teaching and Learning English Languag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"</w:t>
      </w:r>
    </w:p>
    <w:p>
      <w:pPr>
        <w:pStyle w:val="Normal"/>
        <w:jc w:val="right"/>
        <w:rPr/>
      </w:pPr>
      <w:r>
        <w:rPr>
          <w:rFonts w:cs="Tahoma" w:ascii="Tahoma" w:hAnsi="Tahoma"/>
          <w:color w:val="2E8B57"/>
          <w:sz w:val="20"/>
          <w:szCs w:val="20"/>
        </w:rPr>
        <w:t>Oral Approach and Situational Language Teaching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What doesvthis approach involv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?</w:t>
      </w:r>
    </w:p>
    <w:p>
      <w:pPr>
        <w:pStyle w:val="Normal"/>
        <w:spacing w:before="0" w:after="240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It involves systematic principles of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 xml:space="preserve"> 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selection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t xml:space="preserve">(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he procedure by which lexical and grammmatical content was chosen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)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 xml:space="preserve">- 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graduation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t xml:space="preserve">(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princples by which the organization and sequences of content were determined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)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 xml:space="preserve">-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presentation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t xml:space="preserve">(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echniques used for presentation and practice of items in a cours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)</w:t>
        <w:br/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What are theories that are discussed through the discussion of this method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?</w:t>
      </w:r>
    </w:p>
    <w:p>
      <w:pPr>
        <w:pStyle w:val="Normal"/>
        <w:spacing w:before="0" w:after="240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-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heory of Languag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:</w:t>
        <w:br/>
        <w:t>(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speech was regarded as the basis of language and the structure was viewed as being at the heart of speaking ability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so learning the language focuses on the following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t xml:space="preserve">"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oral practice of the langaug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"</w:t>
        <w:br/>
        <w:t>"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learning the language through the situation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"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-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heory of Learning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t>(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a type of behaviorist hapit-learning theory. it focuses on the process rather than the conditions of learning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)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he processes ar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: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 xml:space="preserve">-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receiving the knowledge or material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-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fixing it in the memory by repetions and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-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using it in acyual practice until it becomes a personal skill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Design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A- Objective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: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o teach a practical command of the four basic skills of languag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B- Syllabu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it's a structural syllabus and a word list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What does " a stractural syllabus" mean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?</w:t>
      </w:r>
    </w:p>
    <w:p>
      <w:pPr>
        <w:pStyle w:val="Normal"/>
        <w:spacing w:before="0" w:after="240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It means " a list of basic structures ans sentence patterns of English, arranged according to their order of presentation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  <w:t xml:space="preserve">(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structures are always taught within sentences, vocabularyis chosen according to how well it enables sentence patterns to be taught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)</w:t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he Activities Where are Used in this Approach</w:t>
      </w:r>
    </w:p>
    <w:p>
      <w:pPr>
        <w:pStyle w:val="Normal"/>
        <w:spacing w:before="0" w:after="240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-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guided repetition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-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substitution activities including chorus repetition, dictation, drills and controlled oral-based reading and writing task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he Skiil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0" w:after="240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Listening and Speaking come first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Reading and Writing come later</w:t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Learner's rol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0" w:after="240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Listening and repeating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eacher's rol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0" w:after="240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o ORCHESTRATE practising the new language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</w:t>
        <w:br/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he role of instructional materials</w:t>
      </w:r>
    </w:p>
    <w:p>
      <w:pPr>
        <w:pStyle w:val="Normal"/>
        <w:spacing w:before="0" w:after="240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This approac depends on the following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: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 xml:space="preserve">-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a textbook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t xml:space="preserve">(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contains tightly organized lessons planned around different grammatical structure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)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-</w:t>
        <w:br/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visual aids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br/>
        <w:t xml:space="preserve">( 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>charts, flashcards, pictures, stick figures and ,etc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  <w:t>.)</w:t>
      </w:r>
    </w:p>
    <w:p>
      <w:pPr>
        <w:pStyle w:val="Normal"/>
        <w:jc w:val="right"/>
        <w:rPr>
          <w:rFonts w:ascii="MS Sans Serif;Times New Roman" w:hAnsi="MS Sans Serif;Times New Roman" w:cs="MS Sans Serif;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9:36:00Z</dcterms:created>
  <dc:creator>لا تنس ذكر الله</dc:creator>
  <dc:description/>
  <cp:keywords/>
  <dc:language>en-US</dc:language>
  <cp:lastModifiedBy>لا تنس ذكر الله</cp:lastModifiedBy>
  <dcterms:modified xsi:type="dcterms:W3CDTF">2007-06-17T19:36:00Z</dcterms:modified>
  <cp:revision>1</cp:revision>
  <dc:subject/>
  <dc:title>Oral Approach and Situational Language Teaching </dc:title>
</cp:coreProperties>
</file>