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n you put the verses of the song into the correct order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strong man lifts weights with one han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d the jugglers turn cartwheels and lan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en the circus comes to tow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ith the lions, the horses and clow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en the circus comes to tow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ith the lions, the horses and clow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e the clowns make everyone smi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 they all fall down in a pi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trapeze artists fly over he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re’s a ringmaster dressed all in r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right="-9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4english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31:00Z</dcterms:created>
  <dc:creator>jenner</dc:creator>
  <dc:description/>
  <dc:language>en-US</dc:language>
  <cp:lastModifiedBy>مركزالنور</cp:lastModifiedBy>
  <cp:lastPrinted>2004-05-25T10:49:00Z</cp:lastPrinted>
  <dcterms:modified xsi:type="dcterms:W3CDTF">2005-02-04T04:55:00Z</dcterms:modified>
  <cp:revision>6</cp:revision>
  <dc:subject/>
  <dc:title>Classroom Management Tips</dc:title>
</cp:coreProperties>
</file>