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S Sans Serif;Times New Roman" w:ascii="MS Sans Serif;Times New Roman" w:hAnsi="MS Sans Serif;Times New Roman"/>
          <w:b/>
          <w:bCs/>
          <w:color w:val="144273"/>
          <w:sz w:val="28"/>
          <w:szCs w:val="28"/>
        </w:rPr>
        <w:t>Reading and elementary learners</w:t>
      </w:r>
      <w:r>
        <w:rPr>
          <w:rFonts w:cs="MS Sans Serif;Times New Roman" w:ascii="MS Sans Serif;Times New Roman" w:hAnsi="MS Sans Serif;Times New Roman"/>
          <w:b/>
          <w:bCs/>
          <w:color w:val="144273"/>
          <w:sz w:val="28"/>
          <w:szCs w:val="28"/>
          <w:rtl w:val="true"/>
        </w:rPr>
        <w:t xml:space="preserve"> </w:t>
      </w:r>
      <w:r>
        <w:rPr>
          <w:rFonts w:cs="MS Sans Serif;Times New Roman" w:ascii="MS Sans Serif;Times New Roman" w:hAnsi="MS Sans Serif;Times New Roman"/>
          <w:b/>
          <w:bCs/>
          <w:color w:val="144273"/>
          <w:sz w:val="28"/>
          <w:szCs w:val="28"/>
          <w:rtl w:val="true"/>
        </w:rPr>
        <w:drawing>
          <wp:inline distT="0" distB="0" distL="0" distR="0">
            <wp:extent cx="37020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236" r="-97" b="-236"/>
                    <a:stretch>
                      <a:fillRect/>
                    </a:stretch>
                  </pic:blipFill>
                  <pic:spPr bwMode="auto">
                    <a:xfrm>
                      <a:off x="0" y="0"/>
                      <a:ext cx="370205" cy="153035"/>
                    </a:xfrm>
                    <a:prstGeom prst="rect">
                      <a:avLst/>
                    </a:prstGeom>
                  </pic:spPr>
                </pic:pic>
              </a:graphicData>
            </a:graphic>
          </wp:inline>
        </w:drawing>
      </w:r>
      <w:r>
        <w:rPr>
          <w:rFonts w:cs="MS Sans Serif;Times New Roman" w:ascii="MS Sans Serif;Times New Roman" w:hAnsi="MS Sans Serif;Times New Roman"/>
          <w:b/>
          <w:bCs/>
          <w:color w:val="144273"/>
          <w:sz w:val="28"/>
          <w:szCs w:val="28"/>
          <w:rtl w:val="true"/>
        </w:rPr>
        <w:br/>
      </w:r>
      <w:r>
        <w:rPr>
          <w:rFonts w:cs="MS Sans Serif;Times New Roman" w:ascii="MS Sans Serif;Times New Roman" w:hAnsi="MS Sans Serif;Times New Roman"/>
          <w:b/>
          <w:bCs/>
          <w:color w:val="144273"/>
          <w:sz w:val="28"/>
          <w:szCs w:val="28"/>
        </w:rPr>
        <w:t>Sue Leather, Freelance trainer and writer</w:t>
      </w:r>
    </w:p>
    <w:p>
      <w:pPr>
        <w:pStyle w:val="Normal"/>
        <w:jc w:val="center"/>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w:r>
    </w:p>
    <w:p>
      <w:pPr>
        <w:pStyle w:val="Normal"/>
        <w:jc w:val="righ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One of the key issues I've noticed in getting my elementary learners to read is that of self-confidence. When confronted with a reading text, particularly one that's authentic, or semi-authentic, it's easy for them to think; 'I haven't got enough grammar or vocabulary' or 'I can't read English.' There's then a danger that I tune into their fears and give them material which is easy but boring</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If we address this central issue of confidence by using the classroom techniques discussed below, we can help our students to 'attack text' in a way which will help them to become better readers. This article, then, is not so much about what I give elementary learners to read, but how I ask them to do it and the principles underlying those ideas</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Encouraging learners to help each other to construct meaning</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Levelling the task appropriately so that it's achievable</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Teaching, not testing</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Encouraging learners to help each other to construct meaning</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 want to look at each of these principles with a view to the pre-reading stage and the reading task (comprehension) stag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Pre-reading</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 key to really building learners' confidence in reading is to prepare them effectively to read. This means 'warming them up', engaging their interest in the subject of the reading text, but also pre-teaching the words they will need to really understand and enjoy the text. Her are some things I do with learners in groups or pairs before they read the text itself</w:t>
      </w:r>
      <w:r>
        <w:rPr>
          <w:rFonts w:cs="MS Sans Serif;Times New Roman" w:ascii="MS Sans Serif;Times New Roman" w:hAnsi="MS Sans Serif;Times New Roman"/>
          <w:b/>
          <w:bCs/>
          <w:color w:val="000000"/>
          <w:sz w:val="28"/>
          <w:szCs w:val="28"/>
          <w:rtl w:val="true"/>
        </w:rPr>
        <w:t>.</w:t>
        <w:br/>
        <w:br/>
        <w:t xml:space="preserve">• </w:t>
      </w:r>
      <w:r>
        <w:rPr>
          <w:rFonts w:cs="MS Sans Serif;Times New Roman" w:ascii="MS Sans Serif;Times New Roman" w:hAnsi="MS Sans Serif;Times New Roman"/>
          <w:b/>
          <w:bCs/>
          <w:color w:val="000000"/>
          <w:sz w:val="28"/>
          <w:szCs w:val="28"/>
        </w:rPr>
        <w:t>Does the text you have chosen have pictures? If so, you can photocopy them and distribute them into groups of learners. If not, perhaps you can draw something from the text on the board. Make sure that it will intrigue them. In either case, give them some focus questions. What is it about? How many people are in the story? Let the learners think, share and answer</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Write the headline or title on the board. Ask the learners to work in small groups and think of 5 words that may come up in the text. When they have done this, 'secretaries' can come to the board and write up all the words. Then the learners scan the text and see how many of the words are in the text. Which group got most words right</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Write the title on the board and ask the learners, in groups, to tell simple stories on the subject of the title. Again, they read the text and find out how it's the same and how it's differen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Reading task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Here are some ideas I use for motivating my students during the actual reading stage</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Select some simple sentences from different parts of the text and write them on the board. Learners put them in the correct order and predict the story in groups</w:t>
      </w:r>
      <w:r>
        <w:rPr>
          <w:rFonts w:cs="MS Sans Serif;Times New Roman" w:ascii="MS Sans Serif;Times New Roman" w:hAnsi="MS Sans Serif;Times New Roman"/>
          <w:b/>
          <w:bCs/>
          <w:color w:val="000000"/>
          <w:sz w:val="28"/>
          <w:szCs w:val="28"/>
          <w:rtl w:val="true"/>
        </w:rPr>
        <w:t xml:space="preserve"> </w:t>
        <w:br/>
        <w:t>• (</w:t>
      </w:r>
      <w:r>
        <w:rPr>
          <w:rFonts w:cs="MS Sans Serif;Times New Roman" w:ascii="MS Sans Serif;Times New Roman" w:hAnsi="MS Sans Serif;Times New Roman"/>
          <w:b/>
          <w:bCs/>
          <w:color w:val="000000"/>
          <w:sz w:val="28"/>
          <w:szCs w:val="28"/>
        </w:rPr>
        <w:t>Variation on the idea above</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If it's an action story, get learners to act out or mime the sentences in groups</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Give students the first and last sentences of the story. Groups come up with the story in the middl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Reading tasks</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Similarly, learners can work together once they have read the text. Task types which I use to get my students working in groups are</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Learners read and then act out the story</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Jigsaw reading. Each group has different information from a different part of the text and they must tell other students about the part of the text they have read. This way the learners construct meaning from the text collectively</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Learners read and prepare some true/false questions for the other group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This latter activity not only empowers the learners, as they get to write their own questions, but it also helps you to see the areas where they may be having problems with meaning</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Levelling the task appropriately so that it's achievabl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t is of course helpful to choose a text which is intrinsically interesting for my learners, because then they will be more motivated to read. Find out what your students like, and then look for suitable reading material. I often find my material on the Internet, or in pop magazines and newspaper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hoosing really interesting material may mean that the text I'd like to use is slightly above the level of my learners. The key is to set a task which gives my learners a sense of accomplishment, and that doesn't necessarily mean understanding every single wor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Reading task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f you level the task appropriately, the learners' reading level will improve little by little, and they will start to understand more of these texts. Here are some low-level tasks which help my learners with their 'text attack skills.' They range from beginner level to upper elementary</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Finding information about characters from the text and putting it next to the name of the right character</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Putting pictures depicting events from the text in the right order</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Putting cut up paragraphs or segments of the text into the right order</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Finding the mistakes or differences between a text and an illustration</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eaching, not testing</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is brings me to the principle that developing reading skills in my learners is not about testing them, but about helping them to become better reader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It's clear that the group work outlined above relies on this principle. If I allow learners to help each other to construct meaning, then we are focusing on the development of skills rather than testing individual students' reading ability</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Another important point here is in setting the task in advance of reading, so that learners know exactly what they are going to do. The key teaching skill is focusing the learners on the task, rather than the text as a whole. One way I've found of doing this is really spending time on the task before reading, and then giving the learners a strict time limit when they read</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Here are some other things I do as a teacher to teach, not test</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Avoid asking 'how many did you get right?' to individual learners</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Avoid giving marks for reading tasks</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Give students ideas about how to read for gist, for example 'Now, read quickly and find the answer to the question on the board. You just have two minut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n conclusion, if we encourage learners to help each other to construct meaning, level tasks appropriately so that they are achievable, and not use reading as a form of testing, the chances are that our learners' confidence will be enhanced and they will become better readReading out loud</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James Houltby, Teacher, British Council, Portugal</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As a teacher I had always perceived 'reading aloud' as a 'taboo' in the EFL classroom since it focuses specifically on a 'bottom-up' approach where learners can fall into traps of worrying about 100% comprehension or simply read aloud without understanding the text. That coupled with my own negative experiences from school meant that I never did it in my own classes, but this year that changed</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Context</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My students' reading habits</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Reading for pronunciation</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Getting students motivated</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Context</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 was teaching three groups of young learners, ten to fourteen year-olds and the syllabus included a component using a video with an accompanying reader. Students generally respond well to video, probably because of the associations with pleasure and the visual excitement, but what about the reader? I had never had the option of using the reader alongside the video, so I really wanted to experiment with it and find out how the students would respond to different activities based on the two media, and in particular to the reader</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My students' reading habit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My first step was to ask students if they read for pleasure, making sure I did this in small groups or individually so as to eliminate the influence of peer pressure. After all, I thought, there might be students who really loved reading but didn't want to say in front of their classmates. However, the only reading these groups of teenagers seemed to do was for schoolwork and preparation for tests and more tests. Reading at home, going to libraries, or swapping books with friends was definitely not part of their daily lif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e constantly hear about a new reading culture in the UK, brought about by the Harry Potter books and the wealth of other equally good books and authors for the young at heart. However, the fact that it is cool to read and to be seen reading seems to have had little impact on youngsters in many other countries</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Reading for pronunci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o, what was I going to do in class? Ideas for in-class reading seemed limited to reading alone or reading out loud. I decided to experiment as I knew my students certainly needed pronunciation input, specifically intonation. Dialogue both in the reader and the film seemed to hold lots of potential. Would it be possible to make reading aloud a 'learning experience</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I decided to show the first few scenes of the video before dividing the class into small groups of 4 or 5 and asking them to read aloud together and notice any differences. A comparison with the video and book is a good strategy to keep interest going and motivates them to read. It does take planning though, as both the book and the film need to be divided into suitable time frames and themes</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Once a suitable part was selected, the students watched the film for 15 minutes. Afterwards they wrote their own sequenced list of events, observed in the film clip. When they went onto read the book aloud, the students were given the task of listening for when the events happen in the book</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I found that students were very good at noticing quite detailed differences. After I had given a few example exercises they preferred to write their own questions and statements</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Getting students motivated</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Acting out parts was another strategy for motivating them to read out loud from the dialogues in the book and from the ****************************** which I found at Movie-Page.com. I knew my students needed oral practice and help with pronunciation and so this really helped them</w:t>
      </w:r>
      <w:r>
        <w:rPr>
          <w:rFonts w:cs="MS Sans Serif;Times New Roman" w:ascii="MS Sans Serif;Times New Roman" w:hAnsi="MS Sans Serif;Times New Roman"/>
          <w:b/>
          <w:bCs/>
          <w:color w:val="000000"/>
          <w:sz w:val="28"/>
          <w:szCs w:val="28"/>
          <w:rtl w:val="true"/>
        </w:rPr>
        <w:t>.</w:t>
        <w:br/>
        <w:t xml:space="preserve">• </w:t>
      </w:r>
      <w:r>
        <w:rPr>
          <w:rFonts w:cs="MS Sans Serif;Times New Roman" w:ascii="MS Sans Serif;Times New Roman" w:hAnsi="MS Sans Serif;Times New Roman"/>
          <w:b/>
          <w:bCs/>
          <w:color w:val="000000"/>
          <w:sz w:val="28"/>
          <w:szCs w:val="28"/>
        </w:rPr>
        <w:t>I was astounded by the participation and how motivated my students were. Students started off reading the text with the video running so they could practise accents and notice stress and intonation</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It helped with turn taking and listening in greater detail too. The classroom became so lively at one point that I needed to calm things down. So I decided spontaneously to stop everyone and I started to read the book out loud to them</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Whilst reading I noticed that everyone was following every word. They were listening to me, which at 7pm on a Friday night is not a common occurrence</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Suddenly a hand went up and one student asked if he could continue. Feeling very surprised, I nodded and after a while we all talked about what we had just read, drawing maps on the board, asking comprehension question and talking about the background to the story. And so it went on, student after student volunteering to read out lou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Despite my school experience and taboo factor I decided to go with the enthusiasm and spontaneity. I was sensitive to the fact that not every student volunteered. However, I encouraged everyone to participate in the post-reading comprehension discussion. The subsequent planned reading slots were never more than 15 minutes long compared to the one-hour marathons I remember from my school days. I also took turns at reading out loud in order to keep the momentum and interest going</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Due to the positive response from both students and teachers, a reader has been proposed for each term next year. So if you are ever in the enviable position of having at your disposal a set of readers, ask your students to get them out - for reading out loud</w:t>
      </w:r>
      <w:r>
        <w:rPr>
          <w:rFonts w:cs="MS Sans Serif;Times New Roman" w:ascii="MS Sans Serif;Times New Roman" w:hAnsi="MS Sans Serif;Times New Roman"/>
          <w:b/>
          <w:bCs/>
          <w:color w:val="000000"/>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33:00Z</dcterms:created>
  <dc:creator>CDSMART</dc:creator>
  <dc:description/>
  <cp:keywords/>
  <dc:language>en-US</dc:language>
  <cp:lastModifiedBy>فادي</cp:lastModifiedBy>
  <dcterms:modified xsi:type="dcterms:W3CDTF">2007-05-26T14:57:00Z</dcterms:modified>
  <cp:revision>3</cp:revision>
  <dc:subject/>
  <dc:title>Reading and elementary learners  </dc:title>
</cp:coreProperties>
</file>