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211455</wp:posOffset>
                </wp:positionV>
                <wp:extent cx="6032500" cy="4794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8.3pt;margin-top:16.65pt;width:474.95pt;height:37.7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3.3pt;margin-top:19.85pt;width:274.95pt;height:32.25pt;mso-wrap-style:none;v-text-anchor:middle" type="_x0000_t136">
            <v:path textpathok="t"/>
            <v:textpath on="t" fitshape="t" string="PREPOSITION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3.3pt;margin-top:18.9pt;width:169.95pt;height:32.45pt;mso-wrap-style:none;v-text-anchor:middle" type="_x0000_t136">
            <v:path textpathok="t"/>
            <v:textpath on="t" fitshape="t" string="حروف الجر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40"/>
          <w:szCs w:val="4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2690</wp:posOffset>
                </wp:positionH>
                <wp:positionV relativeFrom="paragraph">
                  <wp:posOffset>-51435</wp:posOffset>
                </wp:positionV>
                <wp:extent cx="5361940" cy="1703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0370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chool - cinema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interested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ــ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morning - afternoon - evening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2005 - August - summer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8"/>
                                <w:szCs w:val="5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و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Asia - Egypt - London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ر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/>
                                <w:sz w:val="158"/>
                                <w:sz w:val="158"/>
                                <w:szCs w:val="15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ahoma" w:cs="Tahoma"/>
                                <w:sz w:val="2"/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422.2pt;height:134.15pt;mso-wrap-distance-left:9.05pt;mso-wrap-distance-right:9.05pt;mso-wrap-distance-top:0pt;mso-wrap-distance-bottom:0pt;margin-top:-4.05pt;mso-position-vertical-relative:text;margin-left:94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chool - cinema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GA Battouta Regular"/>
                          <w:color w:val="0000FF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interested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ـــــ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morning - afternoon - evening           </w:t>
                      </w:r>
                      <w:r>
                        <w:rPr>
                          <w:b/>
                          <w:bCs/>
                          <w:color w:val="0000FF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2005 - August - summer        </w:t>
                      </w:r>
                      <w:r>
                        <w:rPr>
                          <w:b/>
                          <w:bCs/>
                          <w:color w:val="0000FF"/>
                          <w:sz w:val="58"/>
                          <w:szCs w:val="5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نوات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شهور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صول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Asia - Egypt - London                </w:t>
                      </w:r>
                      <w:r>
                        <w:rPr>
                          <w:b/>
                          <w:bCs/>
                          <w:color w:val="0000FF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ارات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دول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دن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Tahoma" w:cs="Tahoma"/>
                          <w:sz w:val="158"/>
                          <w:sz w:val="158"/>
                          <w:szCs w:val="15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                        </w:t>
                      </w:r>
                      <w:r>
                        <w:rPr>
                          <w:rFonts w:eastAsia="Tahoma" w:cs="Tahoma"/>
                          <w:sz w:val="2"/>
                          <w:sz w:val="2"/>
                          <w:szCs w:val="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936" w:leader="none"/>
        </w:tabs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ab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76060</wp:posOffset>
                </wp:positionH>
                <wp:positionV relativeFrom="paragraph">
                  <wp:posOffset>1645920</wp:posOffset>
                </wp:positionV>
                <wp:extent cx="723900" cy="768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8350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57pt;height:60.5pt;mso-wrap-distance-left:9.05pt;mso-wrap-distance-right:9.05pt;mso-wrap-distance-top:0pt;mso-wrap-distance-bottom:0pt;margin-top:129.6pt;mso-position-vertical-relative:text;margin-left:51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76060</wp:posOffset>
                </wp:positionH>
                <wp:positionV relativeFrom="paragraph">
                  <wp:posOffset>3203575</wp:posOffset>
                </wp:positionV>
                <wp:extent cx="723900" cy="766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6445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Albert" w:cs="Albert" w:ascii="Albert" w:hAnsi="Alber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lbert" w:cs="Albert" w:ascii="Albert" w:hAnsi="Albert"/>
                                <w:b/>
                                <w:bCs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57pt;height:60.35pt;mso-wrap-distance-left:9.05pt;mso-wrap-distance-right:9.05pt;mso-wrap-distance-top:0pt;mso-wrap-distance-bottom:0pt;margin-top:252.25pt;mso-position-vertical-relative:text;margin-left:51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Albert" w:cs="Albert" w:ascii="Albert" w:hAnsi="Albert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lbert" w:cs="Albert" w:ascii="Albert" w:hAnsi="Albert"/>
                          <w:b/>
                          <w:bCs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79235</wp:posOffset>
                </wp:positionH>
                <wp:positionV relativeFrom="paragraph">
                  <wp:posOffset>1270</wp:posOffset>
                </wp:positionV>
                <wp:extent cx="723900" cy="768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8350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6"/>
                                <w:szCs w:val="6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57pt;height:60.5pt;mso-wrap-distance-left:9.05pt;mso-wrap-distance-right:9.05pt;mso-wrap-distance-top:0pt;mso-wrap-distance-bottom:0pt;margin-top:0.1pt;mso-position-vertical-relative:text;margin-left:518.0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6"/>
                          <w:szCs w:val="6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Cs/>
                          <w:sz w:val="8"/>
                          <w:szCs w:val="8"/>
                        </w:rPr>
                        <w:t xml:space="preserve">   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98060</wp:posOffset>
                </wp:positionH>
                <wp:positionV relativeFrom="paragraph">
                  <wp:posOffset>4380865</wp:posOffset>
                </wp:positionV>
                <wp:extent cx="914400" cy="7181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8185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72pt;height:56.55pt;mso-wrap-distance-left:9.05pt;mso-wrap-distance-right:9.05pt;mso-wrap-distance-top:0pt;mso-wrap-distance-bottom:0pt;margin-top:344.95pt;mso-position-vertical-relative:text;margin-left:37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99515</wp:posOffset>
                </wp:positionH>
                <wp:positionV relativeFrom="paragraph">
                  <wp:posOffset>-25400</wp:posOffset>
                </wp:positionV>
                <wp:extent cx="5361940" cy="1115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1150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desk - table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foot - farm - holiday - TV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Friday - Sunday  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8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AGA Battouta Regular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Battouta Regular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422.2pt;height:87.8pt;mso-wrap-distance-left:9.05pt;mso-wrap-distance-right:9.05pt;mso-wrap-distance-top:0pt;mso-wrap-distance-bottom:0pt;margin-top:-2pt;mso-position-vertical-relative:text;margin-left:94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desk - table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foot - farm - holiday - TV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Friday - Sunday    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يام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Tahoma" w:cs="Tahoma"/>
                          <w:color w:val="0000FF"/>
                          <w:sz w:val="38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AGA Battouta Regular"/>
                          <w:b/>
                          <w:b/>
                          <w:b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cs="AGA Battouta Regular"/>
                          <w:b/>
                          <w:bCs/>
                          <w:color w:val="00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99515</wp:posOffset>
                </wp:positionH>
                <wp:positionV relativeFrom="paragraph">
                  <wp:posOffset>-38100</wp:posOffset>
                </wp:positionV>
                <wp:extent cx="5361940" cy="1707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0751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good - bad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firstLine="1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arrive  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noon - night - sunrise - sunset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ix o’ clock       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home - shop        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وده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422.2pt;height:134.45pt;mso-wrap-distance-left:9.05pt;mso-wrap-distance-right:9.05pt;mso-wrap-distance-top:0pt;mso-wrap-distance-bottom:0pt;margin-top:-3pt;mso-position-vertical-relative:text;margin-left:94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good - bad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GA Battouta Regular"/>
                          <w:color w:val="0000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-100" w:right="0" w:firstLine="1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arrive    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GA Battouta Regular"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noon - night - sunrise - sunset          </w:t>
                      </w:r>
                      <w:r>
                        <w:rPr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ix o’ clock         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اع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Tahoma" w:cs="Tahoma"/>
                          <w:color w:val="0000FF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home - shop          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ماكن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دوده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distribute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distribute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99515</wp:posOffset>
                </wp:positionH>
                <wp:positionV relativeFrom="paragraph">
                  <wp:posOffset>-49530</wp:posOffset>
                </wp:positionV>
                <wp:extent cx="5361940" cy="782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78232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myself - yourself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نا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ــ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bus - car - plane 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صل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4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ahoma" w:cs="Tahoma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0"/>
                                <w:sz w:val="30"/>
                                <w:szCs w:val="3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AGA Battouta Regul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Battouta Regular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422.2pt;height:61.6pt;mso-wrap-distance-left:9.05pt;mso-wrap-distance-right:9.05pt;mso-wrap-distance-top:0pt;mso-wrap-distance-bottom:0pt;margin-top:-3.9pt;mso-position-vertical-relative:text;margin-left:94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myself - yourself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نا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ـــــ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bus - car - plane               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ائل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واصلات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4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             </w:t>
                      </w:r>
                      <w:r>
                        <w:rPr>
                          <w:rFonts w:eastAsia="Tahoma" w:cs="Tahoma"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0"/>
                          <w:sz w:val="30"/>
                          <w:szCs w:val="3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AGA Battouta Regular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AGA Battouta Regular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32635</wp:posOffset>
                </wp:positionH>
                <wp:positionV relativeFrom="paragraph">
                  <wp:posOffset>469265</wp:posOffset>
                </wp:positionV>
                <wp:extent cx="914400" cy="7105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0565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72pt;height:55.95pt;mso-wrap-distance-left:9.05pt;mso-wrap-distance-right:9.05pt;mso-wrap-distance-top:0pt;mso-wrap-distance-bottom:0pt;margin-top:36.95pt;mso-position-vertical-relative:text;margin-left:160.0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76060</wp:posOffset>
                </wp:positionH>
                <wp:positionV relativeFrom="paragraph">
                  <wp:posOffset>-513080</wp:posOffset>
                </wp:positionV>
                <wp:extent cx="723900" cy="7651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5175"/>
                        </a:xfrm>
                        <a:prstGeom prst="rect"/>
                        <a:solidFill>
                          <a:srgbClr val="00FF00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cs="Albert" w:ascii="Albert" w:hAnsi="Albert"/>
                                <w:b/>
                                <w:bCs/>
                                <w:color w:val="FF00FF"/>
                                <w:sz w:val="50"/>
                                <w:szCs w:val="50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00" strokeweight="6pt" style="position:absolute;rotation:-0;width:57pt;height:60.25pt;mso-wrap-distance-left:9.05pt;mso-wrap-distance-right:9.05pt;mso-wrap-distance-top:0pt;mso-wrap-distance-bottom:0pt;margin-top:-40.4pt;mso-position-vertical-relative:text;margin-left:51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cs="Albert" w:ascii="Albert" w:hAnsi="Albert"/>
                          <w:b/>
                          <w:bCs/>
                          <w:color w:val="FF00FF"/>
                          <w:sz w:val="50"/>
                          <w:szCs w:val="50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77535</wp:posOffset>
            </wp:positionH>
            <wp:positionV relativeFrom="paragraph">
              <wp:posOffset>8890</wp:posOffset>
            </wp:positionV>
            <wp:extent cx="762000" cy="21590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7885</wp:posOffset>
            </wp:positionH>
            <wp:positionV relativeFrom="paragraph">
              <wp:posOffset>-264795</wp:posOffset>
            </wp:positionV>
            <wp:extent cx="1651000" cy="863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distribute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829435</wp:posOffset>
                </wp:positionV>
                <wp:extent cx="6257925" cy="516255"/>
                <wp:effectExtent l="6985" t="381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4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144.0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4 )  MOBILE. 0101358289</w:t>
                      </w:r>
                    </w:p>
                  </w:txbxContent>
                </v:textbox>
                <v:path textpathok="t"/>
                <v:textpath on="t" fitshape="t" string="MR. ASHRAF FODA  ( 14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95090</wp:posOffset>
                </wp:positionH>
                <wp:positionV relativeFrom="paragraph">
                  <wp:posOffset>346075</wp:posOffset>
                </wp:positionV>
                <wp:extent cx="2666365" cy="13309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3309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0"/>
                              <w:jc w:val="left"/>
                              <w:rPr>
                                <w:rFonts w:cs="AGA Battouta Regular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أتـ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كـ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ـب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هـ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color w:val="0000FF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to play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to wri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209.95pt;height:104.8pt;mso-wrap-distance-left:9.05pt;mso-wrap-distance-right:9.05pt;mso-wrap-distance-top:0pt;mso-wrap-distance-bottom:0pt;margin-top:27.25pt;mso-position-vertical-relative:text;margin-left:306.7pt;mso-position-horizontal-relative:page">
                <v:textbox>
                  <w:txbxContent>
                    <w:p>
                      <w:pPr>
                        <w:pStyle w:val="Normal"/>
                        <w:ind w:left="0" w:right="0" w:hanging="100"/>
                        <w:jc w:val="left"/>
                        <w:rPr>
                          <w:rFonts w:cs="AGA Battouta Regular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ـأتـ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معن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ـكـ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يجـب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تبعهـ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color w:val="0000FF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صد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to play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to wri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02690</wp:posOffset>
                </wp:positionH>
                <wp:positionV relativeFrom="paragraph">
                  <wp:posOffset>347345</wp:posOffset>
                </wp:positionV>
                <wp:extent cx="2593340" cy="13392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33921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0"/>
                              <w:jc w:val="left"/>
                              <w:rPr>
                                <w:rFonts w:cs="AGA Battouta Regular"/>
                              </w:rPr>
                            </w:pPr>
                            <w:r>
                              <w:rPr>
                                <w:rFonts w:eastAsia="Tahoma" w:cs="Tahoma"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ب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ه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8"/>
                                <w:szCs w:val="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افاً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ing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for playing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for writing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6600" strokeweight="3pt" style="position:absolute;rotation:-0;width:204.2pt;height:105.45pt;mso-wrap-distance-left:9.05pt;mso-wrap-distance-right:9.05pt;mso-wrap-distance-top:0pt;mso-wrap-distance-bottom:0pt;margin-top:27.35pt;mso-position-vertical-relative:text;margin-left:9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100"/>
                        <w:jc w:val="left"/>
                        <w:rPr>
                          <w:rFonts w:cs="AGA Battouta Regular"/>
                        </w:rPr>
                      </w:pPr>
                      <w:r>
                        <w:rPr>
                          <w:rFonts w:eastAsia="Tahoma" w:cs="Tahoma"/>
                          <w:color w:val="0000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أت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معن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أجل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يجب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تبعها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color w:val="0000FF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8"/>
                          <w:szCs w:val="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صدر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ضافاً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ing</w:t>
                      </w:r>
                      <w:r>
                        <w:rPr>
                          <w:rFonts w:cs="Tahoma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color w:val="0000FF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for playing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for writing</w:t>
                      </w:r>
                      <w:r>
                        <w:rPr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8T17:18:00Z</cp:lastPrinted>
  <dcterms:modified xsi:type="dcterms:W3CDTF">2009-07-10T01:2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1000000000001024110</vt:lpwstr>
  </property>
</Properties>
</file>