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4160</wp:posOffset>
                </wp:positionH>
                <wp:positionV relativeFrom="paragraph">
                  <wp:posOffset>172720</wp:posOffset>
                </wp:positionV>
                <wp:extent cx="2476500" cy="12566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440" cy="125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Rajab" w:hAnsi="FS_Rajab" w:eastAsia="FS_Rajab" w:cs="FS_Rajab"/>
                                <w:color w:val="auto"/>
                                <w:lang w:bidi="hi-IN"/>
                              </w:rPr>
                              <w:t>المرحلـة  الأساس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491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fuchsia" stroked="f" o:allowincell="f" style="position:absolute;margin-left:120.8pt;margin-top:13.6pt;width:194.95pt;height:98.9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Rajab" w:hAnsi="FS_Rajab" w:eastAsia="FS_Rajab" w:cs="FS_Rajab"/>
                          <w:color w:val="auto"/>
                          <w:lang w:bidi="hi-IN"/>
                        </w:rPr>
                        <w:t>المرحلـة  الأساسية</w:t>
                      </w:r>
                    </w:p>
                  </w:txbxContent>
                </v:textbox>
                <v:path textpathok="t"/>
                <v:textpath on="t" fitshape="t" string="المرحلـة  الأساسية" style="font-family:&quot;FS_Rajab&quot;;font-size:12pt"/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distribute"/>
        <w:rPr>
          <w:b/>
          <w:b/>
          <w:bCs/>
          <w:color w:val="3366FF"/>
          <w:sz w:val="40"/>
          <w:szCs w:val="40"/>
          <w:lang w:val="en-US" w:eastAsia="en-US"/>
        </w:rPr>
      </w:pPr>
      <w:r>
        <w:rPr>
          <w:b/>
          <w:bCs/>
          <w:color w:val="3366FF"/>
          <w:sz w:val="40"/>
          <w:szCs w:val="4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0.3pt;margin-top:9.8pt;width:482.95pt;height:166.95pt;mso-wrap-style:none;v-text-anchor:middle" type="_x0000_t136">
            <v:path textpathok="t"/>
            <v:textpath on="t" fitshape="t" string="سلسلــــــــــــــــــة الجامعة" style="font-family:&quot;FS_Rajab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301" w:leader="none"/>
          <w:tab w:val="center" w:pos="4740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</w:r>
    </w:p>
    <w:p>
      <w:pPr>
        <w:pStyle w:val="Normal"/>
        <w:jc w:val="distribute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distribu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distribu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distribute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pict>
          <v:shape id="shape_0" fillcolor="blue" stroked="f" o:allowincell="f" style="position:absolute;margin-left:-0.5pt;margin-top:-45.15pt;width:369.5pt;height:158.7pt;mso-wrap-style:none;v-text-anchor:middle;rotation:322" type="_x0000_t136">
            <v:path textpathok="t"/>
            <v:textpath on="t" fitshape="t" string="أشرف  فوده" style="font-family:&quot;ACS  Fayrouz Extra Bold&quot;;font-size:40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distribute"/>
        <w:rPr>
          <w:sz w:val="58"/>
          <w:szCs w:val="58"/>
          <w:lang w:val="en-US" w:eastAsia="en-US"/>
        </w:rPr>
      </w:pPr>
      <w:r>
        <w:rPr>
          <w:sz w:val="58"/>
          <w:szCs w:val="58"/>
          <w:rtl w:val="true"/>
          <w:lang w:val="en-US" w:eastAsia="en-US"/>
        </w:rPr>
        <w:pict>
          <v:shape id="shape_0" fillcolor="blue" stroked="f" o:allowincell="f" style="position:absolute;margin-left:181.75pt;margin-top:-123pt;width:369.5pt;height:158.7pt;mso-wrap-style:none;v-text-anchor:middle;rotation:322" type="_x0000_t136">
            <v:path textpathok="t"/>
            <v:textpath on="t" fitshape="t" string="أشرف  فوده" style="font-family:&quot;ACS  Fayrouz Extra Bold&quot;;font-size:40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distribu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740" w:leader="none"/>
        </w:tabs>
        <w:jc w:val="center"/>
        <w:rPr>
          <w:color w:val="000000"/>
          <w:sz w:val="52"/>
          <w:szCs w:val="52"/>
          <w:lang w:val="en-US" w:eastAsia="en-US"/>
        </w:rPr>
      </w:pPr>
      <w:r>
        <w:rPr>
          <w:color w:val="0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299085</wp:posOffset>
                </wp:positionV>
                <wp:extent cx="5861050" cy="595630"/>
                <wp:effectExtent l="9525" t="3175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59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Basha-6A Heavy" w:hAnsi="Basha-6A Heavy" w:eastAsia="Basha-6A Heavy" w:cs="Basha-6A Heavy"/>
                                <w:color w:val="auto"/>
                                <w:lang w:bidi="hi-IN"/>
                              </w:rPr>
                              <w:t>كاد المعلم ان يكون رسول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1.05pt;margin-top:23.55pt;width:461.45pt;height:46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Basha-6A Heavy" w:hAnsi="Basha-6A Heavy" w:eastAsia="Basha-6A Heavy" w:cs="Basha-6A Heavy"/>
                          <w:color w:val="auto"/>
                          <w:lang w:bidi="hi-IN"/>
                        </w:rPr>
                        <w:t>كاد المعلم ان يكون رسولا</w:t>
                      </w:r>
                    </w:p>
                  </w:txbxContent>
                </v:textbox>
                <v:path textpathok="t"/>
                <v:textpath on="t" fitshape="t" string="كاد المعلم ان يكون رسولا" style="font-family:&quot;Basha-6A Heavy&quot;;font-size:12pt"/>
                <v:fill o:detectmouseclick="t" type="solid" color2="blue"/>
                <v:stroke color="lim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w:pict>
          <v:shape id="shape_0" fillcolor="#339966" stroked="f" o:allowincell="f" style="position:absolute;margin-left:89.05pt;margin-top:27.8pt;width:349.95pt;height:32.45pt;mso-wrap-style:none;v-text-anchor:middle" type="_x0000_t136">
            <v:path textpathok="t"/>
            <v:textpath on="t" fitshape="t" string="عزيزتى الطالبه        عزيزى الطالب" style="font-family:&quot;Basha-6A Heavy&quot;;font-size:12pt"/>
            <v:fill o:detectmouseclick="t" type="solid" color2="#cc6699"/>
            <v:stroke color="#3465a4" joinstyle="round" endcap="flat"/>
            <w10:wrap type="none"/>
          </v:shape>
        </w:pict>
        <w:pict>
          <v:shape id="shape_0" fillcolor="#339966" stroked="f" o:allowincell="f" style="position:absolute;margin-left:141.05pt;margin-top:67.05pt;width:243.45pt;height:35.45pt;mso-wrap-style:none;v-text-anchor:middle" type="_x0000_t136">
            <v:path textpathok="t"/>
            <v:textpath on="t" fitshape="t" string="نحن معك دائما من اجل" style="font-family:&quot;Basha-6A Heavy&quot;;font-size:12pt"/>
            <v:fill o:detectmouseclick="t" type="solid" color2="#cc6699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960</wp:posOffset>
                </wp:positionH>
                <wp:positionV relativeFrom="paragraph">
                  <wp:posOffset>1464945</wp:posOffset>
                </wp:positionV>
                <wp:extent cx="5807075" cy="594995"/>
                <wp:effectExtent l="6985" t="0" r="571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160" cy="59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Basha-6A Heavy" w:hAnsi="Basha-6A Heavy" w:eastAsia="Basha-6A Heavy" w:cs="Basha-6A Heavy"/>
                                <w:color w:val="auto"/>
                                <w:lang w:bidi="hi-IN"/>
                              </w:rPr>
                              <w:t>التميز   النجاح   التفو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yellow" stroked="t" o:allowincell="f" style="position:absolute;margin-left:34.8pt;margin-top:115.35pt;width:457.2pt;height:46.8pt;mso-wrap-style:none;v-text-anchor:middle" type="_x0000_t15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Basha-6A Heavy" w:hAnsi="Basha-6A Heavy" w:eastAsia="Basha-6A Heavy" w:cs="Basha-6A Heavy"/>
                          <w:color w:val="auto"/>
                          <w:lang w:bidi="hi-IN"/>
                        </w:rPr>
                        <w:t>التميز   النجاح   التفوق</w:t>
                      </w:r>
                    </w:p>
                  </w:txbxContent>
                </v:textbox>
                <v:path textpathok="t"/>
                <v:textpath on="t" fitshape="t" string="التميز   النجاح   التفوق" style="font-family:&quot;Basha-6A Heavy&quot;;font-size:12pt"/>
                <v:fill o:detectmouseclick="t" type="solid" color2="blue"/>
                <v:stroke color="lime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S_Rajab">
    <w:charset w:val="01"/>
    <w:family w:val="roman"/>
    <w:pitch w:val="default"/>
  </w:font>
  <w:font w:name="Basha-6A Heavy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1:28:00Z</dcterms:created>
  <dc:creator>FARIS</dc:creator>
  <dc:description/>
  <cp:keywords/>
  <dc:language>en-US</dc:language>
  <cp:lastModifiedBy>A1-AL-FARIS</cp:lastModifiedBy>
  <cp:lastPrinted>2008-09-08T19:20:00Z</cp:lastPrinted>
  <dcterms:modified xsi:type="dcterms:W3CDTF">2009-07-10T01:3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c00000000000001024110</vt:lpwstr>
  </property>
</Properties>
</file>