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13320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600"/>
        <w:gridCol w:w="3600"/>
      </w:tblGrid>
      <w:tr>
        <w:trPr>
          <w:trHeight w:val="879" w:hRule="atLeast"/>
        </w:trPr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while ( as )   when</w:t>
            </w:r>
          </w:p>
        </w:tc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دوث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ئ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اض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إستمرار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bidi w:val="0"/>
              <w:ind w:left="24" w:right="0" w:hanging="0"/>
              <w:jc w:val="left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36"/>
                <w:szCs w:val="36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was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bidi w:val="0"/>
              <w:ind w:left="24" w:right="0" w:hanging="0"/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36"/>
                <w:szCs w:val="36"/>
              </w:rPr>
              <w:t xml:space="preserve"> 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 xml:space="preserve">+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صدر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+ ing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right"/>
              <w:rPr>
                <w:rFonts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44"/>
                <w:szCs w:val="44"/>
                <w:rtl w:val="true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were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as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Continuous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اض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ستمر</w:t>
            </w:r>
          </w:p>
        </w:tc>
      </w:tr>
      <w:tr>
        <w:trPr>
          <w:trHeight w:val="1662" w:hRule="atLeast"/>
        </w:trPr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snapToGrid w:val="false"/>
              <w:jc w:val="left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just - already</w:t>
            </w:r>
          </w:p>
          <w:p>
            <w:pPr>
              <w:pStyle w:val="Normal"/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recently - ye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for - since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ever - never</w:t>
            </w:r>
          </w:p>
        </w:tc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ــدوث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ئ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          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اض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نته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ذ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تره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صيره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آثر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bidi w:val="0"/>
              <w:ind w:left="24" w:right="0" w:hanging="0"/>
              <w:jc w:val="left"/>
              <w:rPr/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36"/>
                <w:szCs w:val="36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have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bidi w:val="0"/>
              <w:ind w:left="24" w:right="0" w:hanging="0"/>
              <w:jc w:val="left"/>
              <w:rPr/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36"/>
                <w:szCs w:val="36"/>
              </w:rPr>
              <w:t xml:space="preserve">      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+  PP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righ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44"/>
                <w:szCs w:val="44"/>
                <w:rtl w:val="true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has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snapToGrid w:val="false"/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resen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erfec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ـمضارع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ام</w:t>
            </w:r>
          </w:p>
        </w:tc>
      </w:tr>
      <w:tr>
        <w:trPr>
          <w:trHeight w:val="1356" w:hRule="atLeast"/>
        </w:trPr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snapToGrid w:val="false"/>
              <w:jc w:val="left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after - before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  <w:t xml:space="preserve">(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by the time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as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soon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as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-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when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till ( until )</w:t>
            </w:r>
          </w:p>
        </w:tc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دوث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ئ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اض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دوث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ئ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آخـر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ـ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اض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يضاً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bidi w:val="0"/>
              <w:ind w:left="24" w:right="0" w:hanging="0"/>
              <w:jc w:val="left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36"/>
                <w:szCs w:val="36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had  +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p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as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erfec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اض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ام</w:t>
            </w:r>
          </w:p>
        </w:tc>
      </w:tr>
      <w:tr>
        <w:trPr>
          <w:trHeight w:val="708" w:hRule="atLeast"/>
        </w:trPr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/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ضارع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ام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  <w:t xml:space="preserve">(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for - since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دوث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ئ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اض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ازال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ستمراً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اضر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bidi w:val="0"/>
              <w:ind w:left="24" w:right="0" w:hanging="0"/>
              <w:jc w:val="left"/>
              <w:rPr/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36"/>
                <w:szCs w:val="36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have                              +been+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صدر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+ing</w:t>
            </w:r>
          </w:p>
          <w:p>
            <w:pPr>
              <w:pStyle w:val="Normal"/>
              <w:bidi w:val="0"/>
              <w:jc w:val="left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42"/>
                <w:szCs w:val="42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has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resent Perfec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Continuous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ام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ستمر</w:t>
            </w:r>
          </w:p>
        </w:tc>
      </w:tr>
    </w:tbl>
    <w:p>
      <w:pPr>
        <w:pStyle w:val="Normal"/>
        <w:tabs>
          <w:tab w:val="clear" w:pos="720"/>
          <w:tab w:val="left" w:pos="1086" w:leader="none"/>
          <w:tab w:val="left" w:pos="1573" w:leader="none"/>
          <w:tab w:val="left" w:pos="1959" w:leader="none"/>
          <w:tab w:val="left" w:pos="2187" w:leader="none"/>
          <w:tab w:val="left" w:pos="7814" w:leader="none"/>
          <w:tab w:val="left" w:pos="9773" w:leader="none"/>
          <w:tab w:val="left" w:pos="10685" w:leader="none"/>
          <w:tab w:val="left" w:pos="12337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648190</wp:posOffset>
                </wp:positionH>
                <wp:positionV relativeFrom="paragraph">
                  <wp:posOffset>-2411095</wp:posOffset>
                </wp:positionV>
                <wp:extent cx="914400" cy="685800"/>
                <wp:effectExtent l="17780" t="27940" r="165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purple" stroked="t" o:allowincell="f" style="position:absolute;margin-left:759.7pt;margin-top:-189.9pt;width:71.95pt;height:53.95pt;mso-wrap-style:square;v-text-anchor:top;rotation:90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ff7f"/>
                <v:stroke color="purpl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4990</wp:posOffset>
                </wp:positionH>
                <wp:positionV relativeFrom="paragraph">
                  <wp:posOffset>-2304415</wp:posOffset>
                </wp:positionV>
                <wp:extent cx="6141720" cy="662940"/>
                <wp:effectExtent l="63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41600" cy="66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MR.  ASHRAF   FODA              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purple" stroked="t" o:allowincell="f" style="position:absolute;margin-left:443.7pt;margin-top:-181.5pt;width:483.55pt;height:52.1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MR.  ASHRAF   FODA                MOBILE. 0101358289</w:t>
                      </w:r>
                    </w:p>
                  </w:txbxContent>
                </v:textbox>
                <v:path textpathok="t"/>
                <v:textpath on="t" fitshape="t" string="MR.  ASHRAF   FODA                MOBILE. 0101358289" style="font-family:&quot;Tahoma&quot;;font-size:40pt"/>
                <v:fill o:detectmouseclick="t" type="solid" color2="#7fff7f"/>
                <v:stroke color="purple" weight="12600" joinstyle="miter" endcap="flat"/>
                <w10:wrap type="none"/>
              </v:shape>
            </w:pict>
          </mc:Fallback>
        </mc:AlternateContent>
      </w:r>
      <w:r>
        <w:rPr>
          <w:rFonts w:cs="ACS  Almass Extra Bold" w:ascii="ae_AlMothnna" w:hAnsi="ae_AlMothnna"/>
          <w:b/>
          <w:bCs/>
          <w:sz w:val="40"/>
          <w:szCs w:val="40"/>
          <w:rtl w:val="true"/>
        </w:rPr>
        <w:tab/>
      </w:r>
      <w:r>
        <w:rPr>
          <w:rFonts w:cs="ACS  Almass Extra Bold" w:ascii="ae_AlMothnna" w:hAnsi="ae_AlMothnna"/>
          <w:b/>
          <w:bCs/>
          <w:color w:val="339966"/>
          <w:sz w:val="40"/>
          <w:szCs w:val="40"/>
          <w:rtl w:val="true"/>
        </w:rPr>
        <w:tab/>
      </w:r>
      <w:r>
        <w:rPr>
          <w:i/>
          <w:iCs/>
          <w:color w:val="339966"/>
          <w:sz w:val="44"/>
          <w:szCs w:val="44"/>
          <w:rtl w:val="true"/>
        </w:rPr>
        <w:tab/>
        <w:tab/>
        <w:tab/>
      </w:r>
      <w:r>
        <w:rPr>
          <w:rFonts w:cs="ACS  Almass Extra Bold" w:ascii="Stencil" w:hAnsi="Stencil"/>
          <w:color w:val="339966"/>
          <w:sz w:val="44"/>
          <w:szCs w:val="44"/>
          <w:rtl w:val="true"/>
        </w:rPr>
        <w:tab/>
        <w:tab/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450</wp:posOffset>
                </wp:positionH>
                <wp:positionV relativeFrom="paragraph">
                  <wp:posOffset>19050</wp:posOffset>
                </wp:positionV>
                <wp:extent cx="2926080" cy="1089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7"/>
                              <w:ind w:left="-23" w:right="0" w:hanging="0"/>
                              <w:jc w:val="center"/>
                              <w:rPr>
                                <w:rFonts w:ascii="ae_Tarablus" w:hAnsi="ae_Tarablus" w:cs="Al-Mothnna"/>
                                <w:b/>
                                <w:b/>
                                <w:bCs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rFonts w:ascii="ae_Tarablus" w:hAnsi="ae_Tarablus" w:cs="Al-Mothnna"/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u w:val="single"/>
                                <w:rtl w:val="true"/>
                              </w:rPr>
                              <w:t>إنتبه</w:t>
                            </w:r>
                            <w:r>
                              <w:rPr>
                                <w:rFonts w:cs="Al-Mothnna" w:ascii="ae_Tarablus" w:hAnsi="ae_Tarablus"/>
                                <w:b/>
                                <w:bCs/>
                                <w:sz w:val="50"/>
                                <w:szCs w:val="50"/>
                                <w:u w:val="single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-23" w:right="0" w:hanging="0"/>
                              <w:jc w:val="center"/>
                              <w:rPr>
                                <w:rFonts w:cs="Al-Kharashi 2"/>
                              </w:rPr>
                            </w:pP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e_Shado;ae_Tarablus" w:hAnsi="ae_Shado;ae_Tarablus" w:eastAsia="ae_Shado;ae_Tarablus" w:cs="ae_Shado;ae_Tarab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زم</w:t>
                            </w: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ae_Shado;ae_Tarablus" w:hAnsi="ae_Shado;ae_Tarablus" w:eastAsia="ae_Shado;ae_Tarablus" w:cs="ae_Shado;ae_Tarab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ae_Shado;ae_Tarablus" w:hAnsi="ae_Shado;ae_Tarablus" w:eastAsia="ae_Shado;ae_Tarablus" w:cs="ae_Shado;ae_Tarab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e_Shado;ae_Tarablus" w:hAnsi="ae_Shado;ae_Tarablus" w:eastAsia="ae_Shado;ae_Tarablus" w:cs="ae_Shado;ae_Tarab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-23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e_Shado;ae_Tarablus" w:hAnsi="ae_Shado;ae_Tarablus" w:eastAsia="ae_Shado;ae_Tarablus" w:cs="ae_Shado;ae_Tarab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ascii="ae_Shado;ae_Tarablus" w:hAnsi="ae_Shado;ae_Tarablus" w:eastAsia="ae_Shado;ae_Tarablus" w:cs="ae_Shado;ae_Tarab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غاية</w:t>
                            </w:r>
                            <w:r>
                              <w:rPr>
                                <w:rFonts w:ascii="ae_Shado;ae_Tarablus" w:hAnsi="ae_Shado;ae_Tarablus" w:eastAsia="ae_Shado;ae_Tarablus" w:cs="ae_Shado;ae_Tarab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همي</w:t>
                            </w:r>
                            <w:r>
                              <w:rPr>
                                <w:rFonts w:ascii="ae_Shado;ae_Tarablus" w:hAnsi="ae_Shado;ae_Tarablus" w:cs="Al-Kharashi 2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5.8pt;mso-wrap-distance-left:9.05pt;mso-wrap-distance-right:9.05pt;mso-wrap-distance-top:0pt;mso-wrap-distance-bottom:0pt;margin-top:1.5pt;mso-position-vertical-relative:text;margin-left:53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7"/>
                        <w:ind w:left="-23" w:right="0" w:hanging="0"/>
                        <w:jc w:val="center"/>
                        <w:rPr>
                          <w:rFonts w:ascii="ae_Tarablus" w:hAnsi="ae_Tarablus" w:cs="Al-Mothnna"/>
                          <w:b/>
                          <w:b/>
                          <w:bCs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rFonts w:ascii="ae_Tarablus" w:hAnsi="ae_Tarablus" w:cs="Al-Mothnna"/>
                          <w:b/>
                          <w:b/>
                          <w:bCs/>
                          <w:sz w:val="50"/>
                          <w:sz w:val="50"/>
                          <w:szCs w:val="50"/>
                          <w:u w:val="single"/>
                          <w:rtl w:val="true"/>
                        </w:rPr>
                        <w:t>إنتبه</w:t>
                      </w:r>
                      <w:r>
                        <w:rPr>
                          <w:rFonts w:cs="Al-Mothnna" w:ascii="ae_Tarablus" w:hAnsi="ae_Tarablus"/>
                          <w:b/>
                          <w:bCs/>
                          <w:sz w:val="50"/>
                          <w:szCs w:val="50"/>
                          <w:u w:val="single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04"/>
                        <w:ind w:left="-23" w:right="0" w:hanging="0"/>
                        <w:jc w:val="center"/>
                        <w:rPr>
                          <w:rFonts w:cs="Al-Kharashi 2"/>
                        </w:rPr>
                      </w:pP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هذه</w:t>
                      </w:r>
                      <w:r>
                        <w:rPr>
                          <w:rFonts w:ascii="ae_Shado;ae_Tarablus" w:hAnsi="ae_Shado;ae_Tarablus" w:eastAsia="ae_Shado;ae_Tarablus" w:cs="ae_Shado;ae_Tarablus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الأزم</w:t>
                      </w: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نه</w:t>
                      </w:r>
                      <w:r>
                        <w:rPr>
                          <w:rFonts w:ascii="ae_Shado;ae_Tarablus" w:hAnsi="ae_Shado;ae_Tarablus" w:eastAsia="ae_Shado;ae_Tarablus" w:cs="ae_Shado;ae_Tarablus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ليست</w:t>
                      </w:r>
                      <w:r>
                        <w:rPr>
                          <w:rFonts w:ascii="ae_Shado;ae_Tarablus" w:hAnsi="ae_Shado;ae_Tarablus" w:eastAsia="ae_Shado;ae_Tarablus" w:cs="ae_Shado;ae_Tarablus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مهم</w:t>
                      </w: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ه</w:t>
                      </w:r>
                      <w:r>
                        <w:rPr>
                          <w:rFonts w:ascii="ae_Shado;ae_Tarablus" w:hAnsi="ae_Shado;ae_Tarablus" w:eastAsia="ae_Shado;ae_Tarablus" w:cs="ae_Shado;ae_Tarablus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left="-23" w:right="0" w:hanging="0"/>
                        <w:jc w:val="center"/>
                        <w:rPr/>
                      </w:pP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بل</w:t>
                      </w:r>
                      <w:r>
                        <w:rPr>
                          <w:rFonts w:ascii="ae_Shado;ae_Tarablus" w:hAnsi="ae_Shado;ae_Tarablus" w:eastAsia="ae_Shado;ae_Tarablus" w:cs="ae_Shado;ae_Tarablus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فى</w:t>
                      </w:r>
                      <w:r>
                        <w:rPr>
                          <w:rFonts w:ascii="ae_Shado;ae_Tarablus" w:hAnsi="ae_Shado;ae_Tarablus" w:eastAsia="ae_Shado;ae_Tarablus" w:cs="ae_Shado;ae_Tarablus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غاية</w:t>
                      </w:r>
                      <w:r>
                        <w:rPr>
                          <w:rFonts w:ascii="ae_Shado;ae_Tarablus" w:hAnsi="ae_Shado;ae_Tarablus" w:eastAsia="ae_Shado;ae_Tarablus" w:cs="ae_Shado;ae_Tarablus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الأهمي</w:t>
                      </w:r>
                      <w:r>
                        <w:rPr>
                          <w:rFonts w:ascii="ae_Shado;ae_Tarablus" w:hAnsi="ae_Shado;ae_Tarablus" w:cs="Al-Kharashi 2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22650</wp:posOffset>
                </wp:positionH>
                <wp:positionV relativeFrom="paragraph">
                  <wp:posOffset>11430</wp:posOffset>
                </wp:positionV>
                <wp:extent cx="5783580" cy="1316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1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left="0" w:right="0" w:firstLine="142"/>
                              <w:jc w:val="left"/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صعب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عليك فهم 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ج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زء 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لـغ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ه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ن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ليز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ـ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-124" w:right="0" w:firstLine="142"/>
                              <w:jc w:val="left"/>
                              <w:rPr/>
                            </w:pPr>
                            <w:r>
                              <w:rPr>
                                <w:rFonts w:eastAsia="ae_AlMothnna" w:cs="ae_AlMothnna" w:ascii="ae_AlMothnna" w:hAnsi="ae_AlMothnna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e_AlMothnna" w:cs="ae_AlMothnna" w:ascii="ae_AlMothnna" w:hAnsi="ae_AlMothnna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 تتردد و إتصل بنا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…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 شاء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 ستجدنا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تظارك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eastAsia="ae_AlMothnna" w:cs="ae_AlMothnna" w:ascii="ae_AlMothnna" w:hAnsi="ae_AlMothnna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e_AlMothnna" w:hAnsi="ae_AlMothnna" w:cs="Al-Mothnn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e_AlMothnna" w:hAnsi="ae_AlMothnna" w:eastAsia="ae_AlMothnna" w:cs="ae_AlMothnn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l-Mothnn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ae_AlMothnna" w:hAnsi="ae_AlMothnna" w:eastAsia="ae_AlMothnna" w:cs="ae_AlMothnn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l-Mothnn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نياتي</w:t>
                            </w:r>
                            <w:r>
                              <w:rPr>
                                <w:rFonts w:ascii="ae_AlMothnna" w:hAnsi="ae_AlMothnna" w:eastAsia="ae_AlMothnna" w:cs="ae_AlMothnn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eastAsia="ae_AlMothnna" w:cs="ae_AlMothnn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tarBats" w:hAnsi="StarBats" w:eastAsia="StarBats" w:cs="StarBats"/>
                                <w:sz w:val="80"/>
                                <w:sz w:val="80"/>
                                <w:szCs w:val="80"/>
                              </w:rPr>
                              <w:t></w:t>
                            </w:r>
                            <w:r>
                              <w:rPr>
                                <w:rFonts w:ascii="ae_AlMothnna" w:hAnsi="ae_AlMothnna" w:cs="ae_AlMothnn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CS  Almass Extra Bol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Fonts w:cs="ACS  Almass Extra Bold" w:ascii="ae_AlMothnna" w:hAnsi="ae_AlMothnna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CS  Almass Extra Bold" w:ascii="ae_AlMothnna" w:hAnsi="ae_AlMothnna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CS  Almass Extra Bol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شرف</w:t>
                            </w:r>
                            <w:r>
                              <w:rPr>
                                <w:rFonts w:ascii="ae_AlMothnna" w:hAnsi="ae_AlMothnna" w:eastAsia="ae_AlMothnna" w:cs="ae_AlMothnn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eastAsia="ae_AlMothnna" w:cs="ae_AlMothn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thnna" w:hAnsi="ae_AlMothnna" w:cs="ACS  Almass Extra 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ود</w:t>
                            </w:r>
                            <w:r>
                              <w:rPr>
                                <w:rFonts w:ascii="ae_AlMothnna" w:hAnsi="ae_AlMothnna" w:cs="ACS  Almass Extra 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3.7pt;mso-wrap-distance-left:9.05pt;mso-wrap-distance-right:9.05pt;mso-wrap-distance-top:0pt;mso-wrap-distance-bottom:0pt;margin-top:0.9pt;mso-position-vertical-relative:text;margin-left:269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ind w:left="0" w:right="0" w:firstLine="142"/>
                        <w:jc w:val="left"/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 صعب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عليك فهم 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أي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 ج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زء 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 اللـغ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ـه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الإن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جليز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يـه</w:t>
                      </w:r>
                    </w:p>
                    <w:p>
                      <w:pPr>
                        <w:pStyle w:val="Normal"/>
                        <w:spacing w:lineRule="auto" w:line="204"/>
                        <w:ind w:left="-124" w:right="0" w:firstLine="142"/>
                        <w:jc w:val="left"/>
                        <w:rPr/>
                      </w:pPr>
                      <w:r>
                        <w:rPr>
                          <w:rFonts w:eastAsia="ae_AlMothnna" w:cs="ae_AlMothnna" w:ascii="ae_AlMothnna" w:hAnsi="ae_AlMothnna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e_AlMothnna" w:cs="ae_AlMothnna" w:ascii="ae_AlMothnna" w:hAnsi="ae_AlMothnna"/>
                          <w:b/>
                          <w:bCs/>
                          <w:i/>
                          <w:i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لا تتردد و إتصل بنا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 …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إن شاء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الله ستجدنا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إنتظارك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/>
                      </w:pPr>
                      <w:r>
                        <w:rPr>
                          <w:rFonts w:eastAsia="ae_AlMothnna" w:cs="ae_AlMothnna" w:ascii="ae_AlMothnna" w:hAnsi="ae_AlMothnna"/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e_AlMothnna" w:hAnsi="ae_AlMothnna" w:cs="Al-Mothnn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ع</w:t>
                      </w:r>
                      <w:r>
                        <w:rPr>
                          <w:rFonts w:ascii="ae_AlMothnna" w:hAnsi="ae_AlMothnna" w:eastAsia="ae_AlMothnna" w:cs="ae_AlMothnn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l-Mothnn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طيب</w:t>
                      </w:r>
                      <w:r>
                        <w:rPr>
                          <w:rFonts w:ascii="ae_AlMothnna" w:hAnsi="ae_AlMothnna" w:eastAsia="ae_AlMothnna" w:cs="ae_AlMothnn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l-Mothnn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منياتي</w:t>
                      </w:r>
                      <w:r>
                        <w:rPr>
                          <w:rFonts w:ascii="ae_AlMothnna" w:hAnsi="ae_AlMothnna" w:eastAsia="ae_AlMothnna" w:cs="ae_AlMothnn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eastAsia="ae_AlMothnna" w:cs="ae_AlMothnn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StarBats" w:hAnsi="StarBats" w:eastAsia="StarBats" w:cs="StarBats"/>
                          <w:sz w:val="80"/>
                          <w:sz w:val="80"/>
                          <w:szCs w:val="80"/>
                        </w:rPr>
                        <w:t></w:t>
                      </w:r>
                      <w:r>
                        <w:rPr>
                          <w:rFonts w:ascii="ae_AlMothnna" w:hAnsi="ae_AlMothnna" w:cs="ae_AlMothnna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CS  Almass Extra Bol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ستاذ</w:t>
                      </w:r>
                      <w:r>
                        <w:rPr>
                          <w:rFonts w:cs="ACS  Almass Extra Bold" w:ascii="ae_AlMothnna" w:hAnsi="ae_AlMothnna"/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rFonts w:cs="ACS  Almass Extra Bold" w:ascii="ae_AlMothnna" w:hAnsi="ae_AlMothnna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CS  Almass Extra Bol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شرف</w:t>
                      </w:r>
                      <w:r>
                        <w:rPr>
                          <w:rFonts w:ascii="ae_AlMothnna" w:hAnsi="ae_AlMothnna" w:eastAsia="ae_AlMothnna" w:cs="ae_AlMothnn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eastAsia="ae_AlMothnna" w:cs="ae_AlMothnn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thnna" w:hAnsi="ae_AlMothnna" w:cs="ACS  Almass Extra Bold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فود</w:t>
                      </w:r>
                      <w:r>
                        <w:rPr>
                          <w:rFonts w:ascii="ae_AlMothnna" w:hAnsi="ae_AlMothnna" w:cs="ACS  Almass Extra Bold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538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  <w:font w:name="Tahoma">
    <w:charset w:val="01"/>
    <w:family w:val="roman"/>
    <w:pitch w:val="default"/>
  </w:font>
  <w:font w:name="ae_AlMothnna">
    <w:charset w:val="00"/>
    <w:family w:val="swiss"/>
    <w:pitch w:val="variable"/>
  </w:font>
  <w:font w:name="Stencil">
    <w:charset w:val="00"/>
    <w:family w:val="decorative"/>
    <w:pitch w:val="variable"/>
  </w:font>
  <w:font w:name="ae_Tarablus">
    <w:charset w:val="00"/>
    <w:family w:val="roman"/>
    <w:pitch w:val="variable"/>
  </w:font>
  <w:font w:name="ae_Shado">
    <w:altName w:val="ae_Tarablus"/>
    <w:charset w:val="00"/>
    <w:family w:val="roman"/>
    <w:pitch w:val="variable"/>
  </w:font>
  <w:font w:name="Star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25:00Z</dcterms:created>
  <dc:creator>A1-AL-FARIS</dc:creator>
  <dc:description/>
  <cp:keywords/>
  <dc:language>en-US</dc:language>
  <cp:lastModifiedBy>A1-AL-FARIS</cp:lastModifiedBy>
  <cp:lastPrinted>2008-02-01T10:41:00Z</cp:lastPrinted>
  <dcterms:modified xsi:type="dcterms:W3CDTF">2009-07-10T01:5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a00000000000001024110</vt:lpwstr>
  </property>
</Properties>
</file>