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8.jpeg" ContentType="image/jpeg"/>
  <Override PartName="/word/media/image13.jpeg" ContentType="image/jpe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hd w:fill="E0E0E0" w:val="clear"/>
        <w:bidi w:val="1"/>
        <w:ind w:left="179" w:right="-180" w:hanging="0"/>
        <w:jc w:val="left"/>
        <w:rPr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أعمال الحفر والأساسات</w:t>
      </w:r>
    </w:p>
    <w:p>
      <w:pPr>
        <w:pStyle w:val="Normal"/>
        <w:bidi w:val="1"/>
        <w:ind w:left="179" w:right="-18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179" w:right="-18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** </w:t>
      </w:r>
      <w:r>
        <w:rPr>
          <w:b/>
          <w:b/>
          <w:bCs/>
          <w:sz w:val="28"/>
          <w:sz w:val="28"/>
          <w:szCs w:val="28"/>
          <w:rtl w:val="true"/>
        </w:rPr>
        <w:t>أنواع الأس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Type of Foundations</w:t>
      </w:r>
      <w:r>
        <w:rPr>
          <w:b/>
          <w:bCs/>
          <w:sz w:val="28"/>
          <w:szCs w:val="28"/>
          <w:rtl w:val="true"/>
        </w:rPr>
        <w:t xml:space="preserve"> ) : </w:t>
        <w:br/>
        <w:br/>
      </w:r>
      <w:r>
        <w:rPr>
          <w:b/>
          <w:b/>
          <w:bCs/>
          <w:sz w:val="28"/>
          <w:sz w:val="28"/>
          <w:szCs w:val="28"/>
          <w:rtl w:val="true"/>
        </w:rPr>
        <w:t>تنقسم أنواع الأساسات ب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ة إلى نوعين أساسيين يحتوي كل منهما على عدة طرق للتأسيس حسب نوع التربة و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بنى </w:t>
      </w:r>
      <w:r>
        <w:rPr>
          <w:b/>
          <w:bCs/>
          <w:sz w:val="28"/>
          <w:szCs w:val="28"/>
          <w:rtl w:val="true"/>
        </w:rPr>
        <w:t xml:space="preserve">, , , </w:t>
      </w:r>
      <w:r>
        <w:rPr>
          <w:b/>
          <w:b/>
          <w:bCs/>
          <w:sz w:val="28"/>
          <w:sz w:val="28"/>
          <w:szCs w:val="28"/>
          <w:rtl w:val="true"/>
        </w:rPr>
        <w:t>وهذين النوعين هما</w:t>
      </w:r>
      <w:r>
        <w:rPr>
          <w:b/>
          <w:bCs/>
          <w:sz w:val="28"/>
          <w:szCs w:val="28"/>
          <w:rtl w:val="true"/>
        </w:rPr>
        <w:t xml:space="preserve">: </w:t>
        <w:br/>
        <w:br/>
      </w:r>
      <w:r>
        <w:rPr>
          <w:b/>
          <w:b/>
          <w:bCs/>
          <w:sz w:val="28"/>
          <w:sz w:val="28"/>
          <w:szCs w:val="28"/>
          <w:rtl w:val="true"/>
        </w:rPr>
        <w:t xml:space="preserve">أولاً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أساسات السط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Shallow Foundations</w:t>
      </w:r>
      <w:r>
        <w:rPr>
          <w:b/>
          <w:bCs/>
          <w:sz w:val="28"/>
          <w:szCs w:val="28"/>
          <w:rtl w:val="true"/>
        </w:rPr>
        <w:t xml:space="preserve"> ) : </w:t>
        <w:br/>
        <w:br/>
      </w:r>
      <w:r>
        <w:rPr>
          <w:b/>
          <w:b/>
          <w:bCs/>
          <w:sz w:val="28"/>
          <w:sz w:val="28"/>
          <w:szCs w:val="28"/>
          <w:rtl w:val="true"/>
        </w:rPr>
        <w:t>في هذا النوع كون تأسيس المبنى على أعماق قريبة من سط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رض ويحدث ذلك بالطرق الآ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  <w:br/>
        <w:t xml:space="preserve">- </w:t>
      </w: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>أساسات لقواعد شري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  <w:br/>
        <w:br/>
        <w:t xml:space="preserve">- 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>أساسات لقواعد منف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  <w:br/>
        <w:br/>
        <w:t xml:space="preserve">- </w:t>
      </w: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>أساسات لبشة أو حص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  <w:br/>
        <w:br/>
        <w:t xml:space="preserve">- </w:t>
      </w:r>
      <w:r>
        <w:rPr>
          <w:b/>
          <w:bCs/>
          <w:sz w:val="28"/>
          <w:szCs w:val="28"/>
        </w:rPr>
        <w:t>4</w:t>
      </w:r>
      <w:r>
        <w:rPr>
          <w:b/>
          <w:b/>
          <w:bCs/>
          <w:sz w:val="28"/>
          <w:sz w:val="28"/>
          <w:szCs w:val="28"/>
          <w:rtl w:val="true"/>
        </w:rPr>
        <w:t>أس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مدة سابقة التجه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  <w:br/>
        <w:br/>
        <w:t xml:space="preserve">- </w:t>
      </w:r>
      <w:r>
        <w:rPr>
          <w:b/>
          <w:bCs/>
          <w:sz w:val="28"/>
          <w:szCs w:val="28"/>
        </w:rPr>
        <w:t>5</w:t>
      </w:r>
      <w:r>
        <w:rPr>
          <w:b/>
          <w:b/>
          <w:bCs/>
          <w:sz w:val="28"/>
          <w:sz w:val="28"/>
          <w:szCs w:val="28"/>
          <w:rtl w:val="true"/>
        </w:rPr>
        <w:t>الحوائط السان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  <w:br/>
        <w:br/>
      </w:r>
      <w:r>
        <w:rPr>
          <w:b/>
          <w:b/>
          <w:bCs/>
          <w:sz w:val="28"/>
          <w:sz w:val="28"/>
          <w:szCs w:val="28"/>
          <w:rtl w:val="true"/>
        </w:rPr>
        <w:t xml:space="preserve">ثانياً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أس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Deep Foundations</w:t>
      </w:r>
      <w:r>
        <w:rPr>
          <w:b/>
          <w:bCs/>
          <w:sz w:val="28"/>
          <w:szCs w:val="28"/>
          <w:rtl w:val="true"/>
        </w:rPr>
        <w:t xml:space="preserve"> ) : </w:t>
        <w:br/>
        <w:br/>
      </w:r>
      <w:r>
        <w:rPr>
          <w:b/>
          <w:b/>
          <w:bCs/>
          <w:sz w:val="28"/>
          <w:sz w:val="28"/>
          <w:szCs w:val="28"/>
          <w:rtl w:val="true"/>
        </w:rPr>
        <w:t>ويتم اللجوء إليها عندما يتعذر الحصول 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بقة صالحة لتأسيس بالقرب من سطح الأرض لذلك نلجأ إلى اختراق التربة إلى أعم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بيرة للحصول على السطح الصالح للتأسيس ويتم ذلك بالطرق الآ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  <w:br/>
        <w:br/>
        <w:t>-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بار الاسكندرا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  <w:br/>
        <w:br/>
        <w:t>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اسات خازو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  <w:br/>
        <w:br/>
        <w:t>-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اسات القيس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  <w:br/>
        <w:br/>
        <w:t>-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تائر الخازو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  <w:br/>
        <w:br/>
      </w:r>
      <w:r>
        <w:rPr>
          <w:b/>
          <w:b/>
          <w:bCs/>
          <w:sz w:val="28"/>
          <w:sz w:val="28"/>
          <w:szCs w:val="28"/>
          <w:rtl w:val="true"/>
        </w:rPr>
        <w:t>وقد تم تجميع هذه النوعيات من الأس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طرق تشييدها المختلفة في الجدول المبين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شكل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حيث يتم التعرض بالتفصيل 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يقة من هذه الطرق على 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  <w:br/>
        <w:br/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نوع الأو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أساسات السط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Shallow Foundations</w:t>
      </w:r>
      <w:r>
        <w:rPr>
          <w:b/>
          <w:bCs/>
          <w:sz w:val="28"/>
          <w:szCs w:val="28"/>
          <w:rtl w:val="true"/>
        </w:rPr>
        <w:t xml:space="preserve"> ) : </w:t>
        <w:br/>
        <w:br/>
        <w:t>-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اسات القواعد الشري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Strip Foundations</w:t>
      </w:r>
      <w:r>
        <w:rPr>
          <w:b/>
          <w:bCs/>
          <w:sz w:val="28"/>
          <w:szCs w:val="28"/>
          <w:rtl w:val="true"/>
        </w:rPr>
        <w:t xml:space="preserve"> ) : </w:t>
        <w:br/>
        <w:br/>
      </w:r>
      <w:r>
        <w:rPr>
          <w:b/>
          <w:b/>
          <w:bCs/>
          <w:sz w:val="28"/>
          <w:sz w:val="28"/>
          <w:szCs w:val="28"/>
          <w:rtl w:val="true"/>
        </w:rPr>
        <w:t>وقد تسمى أساسات مستمرة ويستعمل هذا النوع من الأساسات عند إنشاء الم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ات الحوائط الحاملة وتتم عن طريق حفر خندق في الأرض لكل حائط من حوائط المب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شكل 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تعتمد نظرية هذا النوع من التأسيس على انتقال أحمال المبنى إلى التربة 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يق الحوائط وبالتالي يلزم استمرار الأساس تحت أسفل الحوائط بالكامل يحقق انت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حمال على أكبر مساحة ممكنة من 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  <w:br/>
        <w:br/>
      </w:r>
      <w:r>
        <w:rPr>
          <w:b/>
          <w:b/>
          <w:bCs/>
          <w:sz w:val="28"/>
          <w:sz w:val="28"/>
          <w:szCs w:val="28"/>
          <w:rtl w:val="true"/>
        </w:rPr>
        <w:t>ومما هو جدير بالذكر أن هذا 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 التأسيس يلجأ إليه في الوقت الحاضر في المباني السكنية الصغيرة نظراً لأنه يت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مكانيات محدودة وخاصة في ارتفاع بالمبنى أو استخدام الفتحات أو البحور ال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كما أن استعماله غير اقتصادي في بعض الأح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  <w:br/>
        <w:br/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>مبادئ تصميم أس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اعد الشري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  <w:br/>
        <w:br/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بدأ الأو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ي تصميم هذا النوع من الأساسات 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ل على زيادة عرض الحائط الملامس لسطح التأسيس حتى نضمن أن جهد التربة أكبر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ال المبنى وإلا حدث هبوط لحوائط المبنى داخل الأرض وتتم زيادة 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ئط بعمل قاعدة من مواد الحائط أو الخرسانة العادية أو المسلحة تحت الحائط مع الأخذ في الاعتبار أن أقل بعد للسطح العلوي للأساس عن سطح الأرض في 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نظام لا يقل عن </w:t>
      </w:r>
      <w:r>
        <w:rPr>
          <w:b/>
          <w:bCs/>
          <w:sz w:val="28"/>
          <w:szCs w:val="28"/>
        </w:rPr>
        <w:t>4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 ليسمح بحفر طبقة التربة العليا للزراعة وتعديلها مع ميز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رض المطلوبة في المشروع وكذلك لزوم الأمان للأساسات وبعدها عن الحوادث أو 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 سطح التجمد في حالة المباني المنشأة في البلاد الب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  <w:br/>
        <w:br/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م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ثان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تصميم هذا النوع هو لا يقل عمق خرسانة الأساس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س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عن الجزء الأف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خارج من الحائط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ص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ن كل جهة وإلا يحدث شرخ في قاعدة الأساس بسبب القص 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حدث على زاوية </w:t>
      </w:r>
      <w:r>
        <w:rPr>
          <w:b/>
          <w:bCs/>
          <w:sz w:val="28"/>
          <w:szCs w:val="28"/>
        </w:rPr>
        <w:t>4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درجة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br/>
        <w:br/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بدأ الثالث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عند عمل ال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مرة من الخرسانة المسلحة يجب وضع حديد التسليح الأساس دائماً في الجزء السف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عد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منطقة الشد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حيث أن مقاومة الحديد لأحمال الشد أكبر بكثير من مقا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خرسانة </w:t>
      </w:r>
      <w:r>
        <w:rPr>
          <w:b/>
          <w:bCs/>
          <w:sz w:val="28"/>
          <w:szCs w:val="28"/>
          <w:rtl w:val="true"/>
        </w:rPr>
        <w:br/>
        <w:br/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بدأ الرابع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ي حالة الأحمال الكبيرة نسب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ب مراعاة الانتقال من الحوائط إلى القاعدة الخرسانية بصورة تدريجة لتلافي ك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قاعد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شكل 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يتم ذلك الانتقال عن طريق عمل أصبات متدرجة من نفس نوع الحائ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ى زاوية تتحدد حسب اجهادات التربة وذلك للاقتصاد في مواد البناء والتغلب 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زيادة الأحمال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يسمى الأساس في هذه الحالة الأساس المتدرج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br/>
        <w:br/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بدأ الخامس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يجب مراعاة وضع أساسات المباني الجديدة بعيدة عن خط قوة تح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اسات القديمة كما هو مبين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br/>
        <w:br/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بدأ السادس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ي حالة 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اسات على لأراضي مائلة يمكن أن تعمل على مستوى أفقي واحد أو متدرجة فإذا كان الميل بسيط يمكن عمل الأساس على مستوى أفقي واحد على أن يرفع مستوى ال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رضي لأعلى نقطة على ميل الأرض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أما إذا كان ميل الأرض كبير فبفضل معادلة الر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 الحفر لتلافي تصميم الحائط التي على أعلى من ميل كحائط ساند بالإضافة لعدم 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دور الأرضي لأعلى نقطة على ميل الأرض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على ذلك فمن الماحية الاقتصادية 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تعمل الأساسات المتدرجة للتقليل من تكاليف الحفر وحوائط الأس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  <w:br/>
        <w:br/>
        <w:t>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اسات القواعد المنف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Pad Foundations</w:t>
      </w:r>
      <w:r>
        <w:rPr>
          <w:b/>
          <w:bCs/>
          <w:sz w:val="28"/>
          <w:szCs w:val="28"/>
          <w:rtl w:val="true"/>
        </w:rPr>
        <w:t xml:space="preserve"> ) : </w:t>
        <w:br/>
        <w:br/>
      </w:r>
      <w:r>
        <w:rPr>
          <w:b/>
          <w:b/>
          <w:bCs/>
          <w:sz w:val="28"/>
          <w:sz w:val="28"/>
          <w:szCs w:val="28"/>
          <w:rtl w:val="true"/>
        </w:rPr>
        <w:t>ويستعمل هذا النوع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اسات عند إنشاء المباني الهيكلية وتعتمد نظريتها على نقل أحمال المبنى عن 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مرات إلى نقط ارتكاز المبنى التي تتمثل في الأعمدة حيث ينتقل الحمل من كل ع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 القاعدة أسفله وقد ترتبط هذه الأعمدة والقواعد بواسطة السملات أو ال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ضح كيفية ارتباط العمود بالقاعدة والاحتمالات المختلفة لوضع السملات الراب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بقاً لبعدها عن سطح 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  <w:br/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>حالات خاصة لأساسات القواعد المنف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  <w:br/>
        <w:br/>
      </w:r>
      <w:r>
        <w:rPr>
          <w:b/>
          <w:b/>
          <w:bCs/>
          <w:sz w:val="28"/>
          <w:sz w:val="28"/>
          <w:szCs w:val="28"/>
          <w:rtl w:val="true"/>
        </w:rPr>
        <w:t>يبين بعض الحالات الخاصة لأساسات القواعد المنفصلة 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  <w:br/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14300</wp:posOffset>
            </wp:positionH>
            <wp:positionV relativeFrom="paragraph">
              <wp:posOffset>1028700</wp:posOffset>
            </wp:positionV>
            <wp:extent cx="5257800" cy="3657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قواعد المش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Combined Footings</w:t>
      </w:r>
      <w:r>
        <w:rPr>
          <w:b/>
          <w:bCs/>
          <w:sz w:val="28"/>
          <w:szCs w:val="28"/>
          <w:rtl w:val="true"/>
        </w:rPr>
        <w:t xml:space="preserve"> ) :</w:t>
      </w:r>
      <w:r>
        <w:rPr>
          <w:b/>
          <w:b/>
          <w:bCs/>
          <w:sz w:val="28"/>
          <w:sz w:val="28"/>
          <w:szCs w:val="28"/>
          <w:rtl w:val="true"/>
        </w:rPr>
        <w:t>وتعمل عند 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حمال في بعض أجزاء المبنى لدرجة تستدعي كبر حجم القاعدة لدرجة قربها الشديد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اعدة أخرى مما يستدعي ضم القاعدتين من في قاعدة واحد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يحدث هذا للخرس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ادية فقط أو لكل من الخرسانة العادية والمسلحة حسب الحالة </w:t>
      </w:r>
      <w:r>
        <w:rPr>
          <w:b/>
          <w:bCs/>
          <w:sz w:val="28"/>
          <w:szCs w:val="28"/>
          <w:rtl w:val="true"/>
        </w:rPr>
        <w:br/>
        <w:br/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8255</wp:posOffset>
            </wp:positionV>
            <wp:extent cx="5486400" cy="3543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قواعد ال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Neighbour Footings</w:t>
      </w:r>
      <w:r>
        <w:rPr>
          <w:b/>
          <w:bCs/>
          <w:sz w:val="28"/>
          <w:szCs w:val="28"/>
          <w:rtl w:val="true"/>
        </w:rPr>
        <w:t xml:space="preserve"> ) : </w:t>
        <w:br/>
        <w:br/>
      </w:r>
      <w:r>
        <w:rPr>
          <w:b/>
          <w:b/>
          <w:bCs/>
          <w:sz w:val="28"/>
          <w:sz w:val="28"/>
          <w:szCs w:val="28"/>
          <w:rtl w:val="true"/>
        </w:rPr>
        <w:t>وتعمل عند حدود الجي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 حالة أن يكون المبنى على حد الأرض حيث من المستحيل أن يتداخل أي جزء من المب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 أرض الجار حتى ولو كانت أساسات المبنى كيفية ربط هذا النوع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اعد بباقي قواعد المبنى بالكمرة الرابطة منعاً لانقلاب القاعدة نظراً ل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كزية الحمل الواقع 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  <w:br/>
        <w:br/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قواعد مع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Cantilever Footings</w:t>
      </w:r>
      <w:r>
        <w:rPr>
          <w:b/>
          <w:bCs/>
          <w:sz w:val="28"/>
          <w:szCs w:val="28"/>
          <w:rtl w:val="true"/>
        </w:rPr>
        <w:t xml:space="preserve"> ) : </w:t>
        <w:br/>
        <w:br/>
      </w:r>
      <w:r>
        <w:rPr>
          <w:b/>
          <w:b/>
          <w:bCs/>
          <w:sz w:val="28"/>
          <w:sz w:val="28"/>
          <w:szCs w:val="28"/>
          <w:rtl w:val="true"/>
        </w:rPr>
        <w:t>وتستخدم في حالة وجود نقطة ضعف في مسطح الأساسات لا يراد التأسيس 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صلح عادةً للأحمال الصغيرة مثل أحمال الأسوار أو المباني المحدودة الار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  <w:br/>
        <w:br/>
        <w:t>-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أسيس باللبشة أو الحص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Raft Foundations</w:t>
      </w:r>
      <w:r>
        <w:rPr>
          <w:b/>
          <w:bCs/>
          <w:sz w:val="28"/>
          <w:szCs w:val="28"/>
          <w:rtl w:val="true"/>
        </w:rPr>
        <w:t xml:space="preserve"> ) : </w:t>
        <w:br/>
        <w:br/>
      </w:r>
      <w:r>
        <w:rPr>
          <w:b/>
          <w:b/>
          <w:bCs/>
          <w:sz w:val="28"/>
          <w:sz w:val="28"/>
          <w:szCs w:val="28"/>
          <w:rtl w:val="true"/>
        </w:rPr>
        <w:t>تستخدم 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ريقة لنقل أحمال المباني الهيكلية لتوزيع متساوي على كامل مسطح الأرض تحت المب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ث تستخدم في الأراضي الضعيفة التي لا تتحمل تركيز الأحمال في مسطح ا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نفصلة كما في النظام السابق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يشترط في هذا النوع من التأسيس أن يكون ج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بة متجانس تماماً تحت مسطح المبنى بالكامل كما يتطلب الأمر بتوزيع الأعمدة 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بنى بطريقة تضمن توزيع الأحمال بالتساوي على مسطح اللبشة ومنها إلى 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  <w:br/>
        <w:br/>
      </w:r>
      <w:r>
        <w:rPr>
          <w:b/>
          <w:b/>
          <w:bCs/>
          <w:sz w:val="28"/>
          <w:sz w:val="28"/>
          <w:szCs w:val="28"/>
          <w:rtl w:val="true"/>
        </w:rPr>
        <w:t>ويتم تنفيذ هذه الطريقة بأن تحفر الأرض بكامل مسطح المبنى وتصب 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خرسانة العادية أ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الخرسانة المسلحة حسب الأنواع المختلفة لللبشة و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  <w:br/>
        <w:br/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لبشة خرسانة ع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  <w:br/>
        <w:br/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لبشة مسلحة مقل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  <w:br/>
        <w:br/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لب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حة ع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  <w:br/>
        <w:br/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لبشة مسلحة مزدوج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قد تستخدم هذه اللبشة في عمل بد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ت 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  <w:br/>
        <w:br/>
      </w:r>
      <w:r>
        <w:rPr>
          <w:b/>
          <w:b/>
          <w:bCs/>
          <w:sz w:val="28"/>
          <w:sz w:val="28"/>
          <w:szCs w:val="28"/>
          <w:rtl w:val="true"/>
        </w:rPr>
        <w:t>ويتحدد النظام الأمثل لللبشة إنشائياً طبقاً لقوة تحمل الت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حمال المبنى يبين هذه الأنظمة</w:t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573405</wp:posOffset>
            </wp:positionH>
            <wp:positionV relativeFrom="paragraph">
              <wp:posOffset>4686300</wp:posOffset>
            </wp:positionV>
            <wp:extent cx="6743700" cy="38862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571500</wp:posOffset>
            </wp:positionH>
            <wp:positionV relativeFrom="paragraph">
              <wp:posOffset>3086100</wp:posOffset>
            </wp:positionV>
            <wp:extent cx="6743700" cy="428815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28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  <w:br/>
        <w:br/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 w:bidi="ar-EG"/>
        </w:rPr>
      </w:pPr>
      <w:r>
        <w:rPr>
          <w:b/>
          <w:bCs/>
          <w:sz w:val="28"/>
          <w:szCs w:val="28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457200</wp:posOffset>
            </wp:positionH>
            <wp:positionV relativeFrom="paragraph">
              <wp:posOffset>-228600</wp:posOffset>
            </wp:positionV>
            <wp:extent cx="6286500" cy="42291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 w:bidi="ar-EG"/>
        </w:rPr>
      </w:pPr>
      <w:r>
        <w:rPr>
          <w:b/>
          <w:bCs/>
          <w:sz w:val="28"/>
          <w:szCs w:val="28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457200</wp:posOffset>
            </wp:positionH>
            <wp:positionV relativeFrom="paragraph">
              <wp:posOffset>26035</wp:posOffset>
            </wp:positionV>
            <wp:extent cx="6286500" cy="428815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28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keepLines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571500</wp:posOffset>
            </wp:positionH>
            <wp:positionV relativeFrom="paragraph">
              <wp:posOffset>-469900</wp:posOffset>
            </wp:positionV>
            <wp:extent cx="6743700" cy="28575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اسات الأع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بقة التجه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Post Foundations</w:t>
      </w:r>
      <w:r>
        <w:rPr>
          <w:b/>
          <w:bCs/>
          <w:sz w:val="28"/>
          <w:szCs w:val="28"/>
          <w:rtl w:val="true"/>
        </w:rPr>
        <w:t xml:space="preserve"> ) : </w:t>
        <w:br/>
        <w:br/>
      </w:r>
      <w:r>
        <w:rPr>
          <w:b/>
          <w:b/>
          <w:bCs/>
          <w:sz w:val="28"/>
          <w:sz w:val="28"/>
          <w:szCs w:val="28"/>
          <w:rtl w:val="true"/>
        </w:rPr>
        <w:t>ويستخدم هذه النوع من الأساسات 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مدة سابقة التجهيز سواءً من الخشب أو من الحديد وقد تعمل قواعد هذا النوع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شب المدهون بالكيروزويت أو القطران للأعمدة الخشبية أو قد تعمل من الخرس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دية للمباني الخفيفة أو من الخرسانة المسلحة للمباني الحدي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  <w:br/>
        <w:br/>
      </w:r>
      <w:r>
        <w:rPr>
          <w:b/>
          <w:b/>
          <w:bCs/>
          <w:sz w:val="28"/>
          <w:sz w:val="28"/>
          <w:szCs w:val="28"/>
          <w:rtl w:val="true"/>
        </w:rPr>
        <w:t>يجب 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اعى في هذا النوع من التأسيس أن يكون اتصال العمود الخشبي أو الحديدي ب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اس فوق سطح الأرض حتى تكون الأعمدة بعيدة عن رطوبة التربة التي فد تؤدي 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عة تحلل الخشب أو صدأ الحديد كما يجب اتخاذ كافة الاحتياطات اللازمة عند صب 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 النوع من الأساس لضمان تحديد مواضع تثبيت الأعمدة بدقة كافية طبقاً لعلا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بعضها البعض كما يلزم استخدام الأجهزة المساحية الدقيقة للتأكد من دقة ضبط السط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وي لجميع القواعد على منسوب أفقي واحد وذلك لضمان صلاحية الأساسات لتركيب أع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بنى عليها يوضح طريقة تثبيت الأعمدة بأنواعها المختلفة بقواعد 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وع من الأس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  <w:br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br/>
        <w:t>-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وائط السان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Retaining Walls</w:t>
      </w:r>
      <w:r>
        <w:rPr>
          <w:b/>
          <w:bCs/>
          <w:sz w:val="28"/>
          <w:szCs w:val="28"/>
          <w:rtl w:val="true"/>
        </w:rPr>
        <w:t xml:space="preserve"> ) : </w:t>
        <w:br/>
        <w:br/>
      </w:r>
      <w:r>
        <w:rPr>
          <w:b/>
          <w:b/>
          <w:bCs/>
          <w:sz w:val="28"/>
          <w:sz w:val="28"/>
          <w:szCs w:val="28"/>
          <w:rtl w:val="true"/>
        </w:rPr>
        <w:t>تستعمل هذه الحوائط لحمل للضغوط المائلة الواقعة من اختلاف مناسيب الأرض 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ياه سواءً الجوفية أو السطحي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كما يمكن اعتبارها سدود أرضية ي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فاصيلها بهذا الحائط والقوى الرئيسية المؤثرة 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  <w:br/>
        <w:br/>
      </w:r>
      <w:r>
        <w:rPr>
          <w:b/>
          <w:b/>
          <w:bCs/>
          <w:sz w:val="28"/>
          <w:sz w:val="28"/>
          <w:szCs w:val="28"/>
          <w:rtl w:val="true"/>
        </w:rPr>
        <w:t>يمكن استعمال 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وائط لحمل الأسقف المائلة أو العقود أو القبوات أو الأسوار ذات الأط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رتفاعات الكبير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كما أنها تتحمل ضغط الرياح أو التربة التي تقع في مناس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خفضة من سطح الأرض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قد تحتاج هذه الحوائط إلى أكتاف أو دعامات بارزة عن ال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قد تكون هذه الأكتاف متباعدة عن بعضها بمقدار </w:t>
      </w:r>
      <w:r>
        <w:rPr>
          <w:b/>
          <w:bCs/>
          <w:sz w:val="28"/>
          <w:szCs w:val="28"/>
        </w:rPr>
        <w:t>3/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رتفاع الحائط الساند على 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ون حائط مائلاً أو متدرجاً حسب ما يكون السمك المحدد 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  <w:br/>
        <w:br/>
      </w:r>
      <w:r>
        <w:rPr>
          <w:b/>
          <w:b/>
          <w:bCs/>
          <w:sz w:val="28"/>
          <w:sz w:val="28"/>
          <w:szCs w:val="28"/>
          <w:rtl w:val="true"/>
        </w:rPr>
        <w:t>لكي 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ئط الساند قوياً نقسم قاعدته إلى ثلاثة أقسام متساوية ويجب أن تمر محصلة ال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ؤثرة على الحائط بالثلث الأوسط من القاعد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لذلك يجب أن يحدد شكل الحائط الس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حيث يعطي أكبر مقاومة ممكنه مع أقل كمية من مواد البناء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تتوقف على مقا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غوط الواقعة على هذه الحوائط والتي تؤثر على حساباتها عدة عوامل أه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  <w:br/>
        <w:br/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مل الميت – الحمل الحي – ضغط الرياح – ضغط التربة – ضغط الماء – ضغ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دم – الاحتكاك – قوة ال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5486400" cy="411480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5482590" cy="449897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49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نوع الثان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DEEP FOUNDATIONS</w:t>
      </w:r>
      <w:r>
        <w:rPr>
          <w:b/>
          <w:bCs/>
          <w:sz w:val="28"/>
          <w:szCs w:val="28"/>
          <w:rtl w:val="true"/>
        </w:rPr>
        <w:t xml:space="preserve"> </w:t>
        <w:br/>
        <w:br/>
        <w:t>-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اسات الآبار الاسكندراني</w:t>
      </w:r>
      <w:r>
        <w:rPr>
          <w:b/>
          <w:bCs/>
          <w:sz w:val="28"/>
          <w:szCs w:val="28"/>
          <w:rtl w:val="true"/>
        </w:rPr>
        <w:t xml:space="preserve">: </w:t>
        <w:br/>
        <w:br/>
      </w:r>
      <w:r>
        <w:rPr>
          <w:b/>
          <w:b/>
          <w:bCs/>
          <w:sz w:val="28"/>
          <w:sz w:val="28"/>
          <w:szCs w:val="28"/>
          <w:rtl w:val="true"/>
        </w:rPr>
        <w:t>ترجع التسمية إلى استعمال هذا 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 الأساسات في الأسكندرية منذ عهد اليونان عندما كانت امبراطورية الأسكندر ال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تعتمد نظرية التأسيس بهذا النوع على حفر آبار بمقاس لا يقل عن </w:t>
      </w:r>
      <w:r>
        <w:rPr>
          <w:b/>
          <w:bCs/>
          <w:sz w:val="28"/>
          <w:szCs w:val="28"/>
        </w:rPr>
        <w:t>80</w:t>
      </w:r>
      <w:r>
        <w:rPr>
          <w:b/>
          <w:bCs/>
          <w:sz w:val="28"/>
          <w:szCs w:val="28"/>
          <w:rtl w:val="true"/>
        </w:rPr>
        <w:t>,×</w:t>
      </w:r>
      <w:r>
        <w:rPr>
          <w:b/>
          <w:bCs/>
          <w:sz w:val="28"/>
          <w:szCs w:val="28"/>
        </w:rPr>
        <w:t>80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متر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احة يمكن للعامل أن يحفر بداخلها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بعمق يتوقف على صلابة الأرض وعدم انه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جوانبها 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 xml:space="preserve">وعلى عمق المياه الجوفية أيضاً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حيث قد يتم الحفر حتى الوصول لمنس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 على الأقل تحت منسوبها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وتملأ هذه الأبار بالخرسانة العادية لتكوين 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ميقة من الخرسانة العادية تحت القواعد المسلحة لأعمدة المبنى 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هذا وقد ي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ذه القواعد إلى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تر أو أكثر في بعض الأحيان 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وعند تصميم الأساس بهذه ال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 تهمل مقاومة احتكاك حوائط البئر مع التربة حوله نظير اهمال وزن البئر نفسه</w:t>
      </w:r>
      <w:r>
        <w:rPr>
          <w:b/>
          <w:bCs/>
          <w:sz w:val="28"/>
          <w:szCs w:val="28"/>
          <w:rtl w:val="true"/>
        </w:rPr>
        <w:t xml:space="preserve">. </w:t>
        <w:br/>
        <w:br/>
        <w:br/>
        <w:br/>
      </w:r>
      <w:r>
        <w:rPr>
          <w:b/>
          <w:b/>
          <w:bCs/>
          <w:sz w:val="28"/>
          <w:sz w:val="28"/>
          <w:szCs w:val="28"/>
          <w:rtl w:val="true"/>
        </w:rPr>
        <w:t>وتستخدم هذه الطريقة في المناطق التي توجد بها أتربة ردم أو 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كون المياه الجوفية على بعد قريب من سطح الأرض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في حالة بعد منسوب 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وفية عن سطح الأرض ينص على ضرورة سند جوانب البئر حتى لا تنهار طبقات 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عيفة وذلك لسلامة العمال داخل البئر عند حفره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تحفر هذه الأبيار بعمال الح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ديين وقد يستعان بالستائر الخشبية أو الحديدية في حفرها في حالة اضرار اخت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 غوص المياه الجوفية عند عمل تلك الأبيار للوصول إلى الأرض الصالحة لتأسيس المب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Cs/>
          <w:sz w:val="28"/>
          <w:szCs w:val="28"/>
          <w:rtl w:val="true"/>
        </w:rPr>
        <w:t xml:space="preserve">. </w:t>
        <w:br/>
        <w:br/>
        <w:br/>
        <w:br/>
      </w:r>
      <w:r>
        <w:rPr>
          <w:b/>
          <w:b/>
          <w:bCs/>
          <w:sz w:val="28"/>
          <w:sz w:val="28"/>
          <w:szCs w:val="28"/>
          <w:rtl w:val="true"/>
        </w:rPr>
        <w:t>ويراعى عند استخدام هذه الطريقة في التأسيس أن يتم التأك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دقة وسلامة مقاييس البئر وذلك بإنزال إطار خشبي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ورنيك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على شكل صندوق أبع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ي نفسها أبعاد البئر المطلوب تنفيذه 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كما يجب التأكد من نزح المياه الجوفية 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صب الخرسانة العادية وأن يتم الصب على طبقات بارتفاع حوالي 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 لكل طبقة مع د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جيداً بمندالة أو بالدك الأوتوماتيكي 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قبل صب الطبقة التي تليها</w:t>
      </w:r>
      <w:r>
        <w:rPr>
          <w:b/>
          <w:bCs/>
          <w:sz w:val="28"/>
          <w:szCs w:val="28"/>
          <w:rtl w:val="true"/>
        </w:rPr>
        <w:t xml:space="preserve">. </w:t>
        <w:br/>
        <w:br/>
        <w:br/>
        <w:br/>
      </w:r>
      <w:r>
        <w:rPr>
          <w:b/>
          <w:b/>
          <w:bCs/>
          <w:sz w:val="28"/>
          <w:sz w:val="28"/>
          <w:szCs w:val="28"/>
          <w:rtl w:val="true"/>
        </w:rPr>
        <w:t>وتغتبر هذه الطريقة كثيرة الاستعمال في المباني الهيكلية حيث ت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وة تحمل تحت الأساسات تتوقف على نوع الأرض وقد تصل إلى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كج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 بعض الأح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كما أن هذه الطريقة كثيرة الاستعمال نظراً لقلة تكاليفها بالمقارنة بطرق التأس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خرى كذلك لا تحتاج إلا لعمالة مدربة تدريباً بسيطاً</w:t>
      </w:r>
      <w:r>
        <w:rPr>
          <w:b/>
          <w:bCs/>
          <w:sz w:val="28"/>
          <w:szCs w:val="28"/>
          <w:rtl w:val="true"/>
        </w:rPr>
        <w:t xml:space="preserve">. </w:t>
        <w:br/>
        <w:br/>
        <w:br/>
        <w:br/>
        <w:t>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اسات الخازوقية</w:t>
      </w:r>
      <w:r>
        <w:rPr>
          <w:b/>
          <w:bCs/>
          <w:sz w:val="28"/>
          <w:szCs w:val="28"/>
          <w:rtl w:val="true"/>
        </w:rPr>
        <w:t xml:space="preserve">: </w:t>
        <w:br/>
        <w:br/>
      </w:r>
      <w:r>
        <w:rPr>
          <w:b/>
          <w:b/>
          <w:bCs/>
          <w:sz w:val="28"/>
          <w:sz w:val="28"/>
          <w:szCs w:val="28"/>
          <w:rtl w:val="true"/>
        </w:rPr>
        <w:t>تعتمد نظرية هذا النوع من التأس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 نقل أحمال المبنى من مستوى قريب من سطح الأرض إلى السطح الصالح للتأسيس 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عماق بعيدة وذلك في حالة عدم وجود هذا السطح المناسب على أعماق قريب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هذا 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تمد بعضها على نظرية الاحتكاك المباشر حيث أن أي طول من المواد التي تدق في 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رب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ماعدا الماء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تعطى احتكاكاً يتناسب تناسباً طردياً مع الطول الممتد في 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ومن هذا المنطلق تنقسم الخوازيق إلى نوعين رئيسيين هما</w:t>
      </w:r>
      <w:r>
        <w:rPr>
          <w:b/>
          <w:bCs/>
          <w:sz w:val="28"/>
          <w:szCs w:val="28"/>
          <w:rtl w:val="true"/>
        </w:rPr>
        <w:t xml:space="preserve">:- </w:t>
        <w:br/>
        <w:br/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خواز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رتكاز</w:t>
      </w:r>
      <w:r>
        <w:rPr>
          <w:b/>
          <w:bCs/>
          <w:sz w:val="28"/>
          <w:szCs w:val="28"/>
          <w:rtl w:val="true"/>
        </w:rPr>
        <w:t xml:space="preserve">: </w:t>
        <w:br/>
        <w:br/>
      </w:r>
      <w:r>
        <w:rPr>
          <w:b/>
          <w:b/>
          <w:bCs/>
          <w:sz w:val="28"/>
          <w:sz w:val="28"/>
          <w:szCs w:val="28"/>
          <w:rtl w:val="true"/>
        </w:rPr>
        <w:t xml:space="preserve">وتعتمد على نظرية نقل أحمال المبنى إلى أعماق كبيرة تتراوح بين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تر إلى 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تر تحت سطح الأرض حسب عمق السطح المناسب للتأسيس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تستعمل للمباني الهيكلية ذات الأحمال الكبيرة</w:t>
      </w:r>
      <w:r>
        <w:rPr>
          <w:b/>
          <w:bCs/>
          <w:sz w:val="28"/>
          <w:szCs w:val="28"/>
          <w:rtl w:val="true"/>
        </w:rPr>
        <w:t xml:space="preserve">. </w:t>
        <w:br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خوازيق الاحتكاك</w:t>
      </w:r>
      <w:r>
        <w:rPr>
          <w:b/>
          <w:bCs/>
          <w:sz w:val="28"/>
          <w:szCs w:val="28"/>
          <w:rtl w:val="true"/>
        </w:rPr>
        <w:t xml:space="preserve">: </w:t>
        <w:br/>
        <w:br/>
      </w:r>
      <w:r>
        <w:rPr>
          <w:b/>
          <w:b/>
          <w:bCs/>
          <w:sz w:val="28"/>
          <w:sz w:val="28"/>
          <w:szCs w:val="28"/>
          <w:rtl w:val="true"/>
        </w:rPr>
        <w:t>وتعتمد على تحمل التربة المحيطة بالخازوق للأحمال النات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المبنى بالحتكاك المباشر 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 xml:space="preserve">وعادة يتحدد طول الخازوق بمقدار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ة من ق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كما يتخذ الخازوق شكل متعرج مما يساعد في زيادة قوة الأحتكاك بينه وبين الت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حيطة 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 xml:space="preserve">أنظر شكل رقم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. </w:t>
        <w:br/>
        <w:br/>
        <w:br/>
        <w:br/>
      </w:r>
      <w:r>
        <w:rPr>
          <w:b/>
          <w:b/>
          <w:bCs/>
          <w:sz w:val="28"/>
          <w:sz w:val="28"/>
          <w:szCs w:val="28"/>
          <w:rtl w:val="true"/>
        </w:rPr>
        <w:t>وتنقسم الخوازيق من ن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اد المستعملة إلى أنواع كثيرة نذكر منها مايلي</w:t>
      </w:r>
      <w:r>
        <w:rPr>
          <w:b/>
          <w:bCs/>
          <w:sz w:val="28"/>
          <w:szCs w:val="28"/>
          <w:rtl w:val="true"/>
        </w:rPr>
        <w:t xml:space="preserve">:- </w:t>
        <w:br/>
        <w:br/>
        <w:t xml:space="preserve">* </w:t>
      </w:r>
      <w:r>
        <w:rPr>
          <w:b/>
          <w:b/>
          <w:bCs/>
          <w:sz w:val="28"/>
          <w:sz w:val="28"/>
          <w:szCs w:val="28"/>
          <w:rtl w:val="true"/>
        </w:rPr>
        <w:t>الخوازيق الخشبية</w:t>
      </w:r>
      <w:r>
        <w:rPr>
          <w:b/>
          <w:bCs/>
          <w:sz w:val="28"/>
          <w:szCs w:val="28"/>
          <w:rtl w:val="true"/>
        </w:rPr>
        <w:t xml:space="preserve">: </w:t>
        <w:br/>
        <w:br/>
      </w:r>
      <w:r>
        <w:rPr>
          <w:b/>
          <w:b/>
          <w:bCs/>
          <w:sz w:val="28"/>
          <w:sz w:val="28"/>
          <w:szCs w:val="28"/>
          <w:rtl w:val="true"/>
        </w:rPr>
        <w:t>وتستعمل للأراضي الطينية الرخوة وقد تستعمل الخوازيق الطويلة منها ل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ملية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ويراعى عند استخدام هذا النوع من الخوازيق أن يكون الخشب المستخدم خ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 العيوب ومقاوم للمؤثرات المتعرض لها ويفضل استعمال الخشب العزيزى نظراً لمقاو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لرطوبة والمياه 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كما يجب أن توضع هذه الخوازيق بأكملها تحت منسوب 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وفية بعد دهانها بمادة البتيومين أو القطران أو حقنها بمادة الكيروزويت 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قاوم التعفن والتآكل 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وفي حالة خوازيق الدق الطويلة يجب أن تجهز بكعب مدبب 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فله وطوق حول رأسه ويكون من ماجة الحديد حتى تعطى الخازوق قوة اختراق أثناء ال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.. </w:t>
      </w:r>
      <w:r>
        <w:rPr>
          <w:b/>
          <w:b/>
          <w:bCs/>
          <w:sz w:val="28"/>
          <w:sz w:val="28"/>
          <w:szCs w:val="28"/>
          <w:rtl w:val="true"/>
        </w:rPr>
        <w:t xml:space="preserve">أنظر شكل رقم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5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. </w:t>
        <w:br/>
        <w:br/>
        <w:t xml:space="preserve">* </w:t>
      </w:r>
      <w:r>
        <w:rPr>
          <w:b/>
          <w:b/>
          <w:bCs/>
          <w:sz w:val="28"/>
          <w:sz w:val="28"/>
          <w:szCs w:val="28"/>
          <w:rtl w:val="true"/>
        </w:rPr>
        <w:t>الخوازيق الحديدية</w:t>
      </w:r>
      <w:r>
        <w:rPr>
          <w:b/>
          <w:bCs/>
          <w:sz w:val="28"/>
          <w:szCs w:val="28"/>
          <w:rtl w:val="true"/>
        </w:rPr>
        <w:t xml:space="preserve">: </w:t>
        <w:br/>
        <w:br/>
      </w:r>
      <w:r>
        <w:rPr>
          <w:b/>
          <w:b/>
          <w:bCs/>
          <w:sz w:val="28"/>
          <w:sz w:val="28"/>
          <w:szCs w:val="28"/>
          <w:rtl w:val="true"/>
        </w:rPr>
        <w:t>تستعمل 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وازيق في التربة ذات الكثافة العالية والأحمال الكبيرة لسهولة اختراق 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خوازيق لها 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ويعمل هذا النوع إما من كمرة من الحديد أو ماسورة تملأ بالخرس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وفي بعض الحالات ندهن سطح هذه الخوازيق المعرضة للتربة وجه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 الأقل بالبتيومين أو القطران أو بطلائها بالسلاقون وبوية الزيت لحمايتها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صدأ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كما قد تستخدم طريقة الكافور لمقاومة تأثير الكهرومغناطيسية في التربة ل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 زيادة الحموضة والرطوبة فيها وذلك لمنع الصدأ في هذه الخوازيق كمثل التي تس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 خوازيق المصاعد الهيدروليكية أو عند استعمالها في الأساسات الخاصة لمباني ناط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سحاب كما سيذكر فيما بعد في باب تشييد المصاعد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قد يزيد سمك الخازوق في 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لات لتعويض ماينتظر منه من التآكل نتيجة الصدأ وخلافة</w:t>
      </w:r>
      <w:r>
        <w:rPr>
          <w:b/>
          <w:bCs/>
          <w:sz w:val="28"/>
          <w:szCs w:val="28"/>
          <w:rtl w:val="true"/>
        </w:rPr>
        <w:t xml:space="preserve">. </w:t>
        <w:br/>
        <w:br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71500</wp:posOffset>
            </wp:positionH>
            <wp:positionV relativeFrom="paragraph">
              <wp:posOffset>-328295</wp:posOffset>
            </wp:positionV>
            <wp:extent cx="4457700" cy="289750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خوازيق المركب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685800</wp:posOffset>
            </wp:positionH>
            <wp:positionV relativeFrom="paragraph">
              <wp:posOffset>6424930</wp:posOffset>
            </wp:positionV>
            <wp:extent cx="4000500" cy="19050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</w:rPr>
        <w:t>ويتكون هذا النوع من الخواز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 مادتين مختلفتين مثل دق خازوق خشبي في الأرض حتى سطح التأسيس ثم عمل خاز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رساني فوقه يصل إلى سطح الوسادة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يعتبر استعمال الخازوق الخشبي تحت منسوب 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وفية يعطي حياة أطول للخشب أما إستعمال الخرسانة فوق المياه الجوفية يعطي تو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 الأساسات –</w:t>
      </w:r>
      <w:r>
        <w:rPr>
          <w:b/>
          <w:bCs/>
          <w:sz w:val="28"/>
          <w:szCs w:val="28"/>
          <w:rtl w:val="true"/>
        </w:rPr>
        <w:br/>
        <w:br/>
        <w:t xml:space="preserve">* </w:t>
      </w:r>
      <w:r>
        <w:rPr>
          <w:b/>
          <w:b/>
          <w:bCs/>
          <w:sz w:val="28"/>
          <w:sz w:val="28"/>
          <w:szCs w:val="28"/>
          <w:rtl w:val="true"/>
        </w:rPr>
        <w:t>الخوازيق الخرسانية</w:t>
      </w:r>
      <w:r>
        <w:rPr>
          <w:b/>
          <w:bCs/>
          <w:sz w:val="28"/>
          <w:szCs w:val="28"/>
          <w:rtl w:val="true"/>
        </w:rPr>
        <w:t xml:space="preserve">: </w:t>
        <w:br/>
        <w:br/>
      </w:r>
      <w:r>
        <w:rPr>
          <w:b/>
          <w:b/>
          <w:bCs/>
          <w:sz w:val="28"/>
          <w:sz w:val="28"/>
          <w:szCs w:val="28"/>
          <w:rtl w:val="true"/>
        </w:rPr>
        <w:t>هناك أنواع كثيرة من الخوازيق تعتمد على طريقة الدق للوصول إلى الط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الحة للتأسيس وهذه الطرق مسجلة بأسماء الشركات المنفذة لها ولكل منها 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واصفات خاصة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على المهندس المسئول عن الأساسات أن يذكر أسم الخازوق 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ستعماله للمبنى ومراكز الأحمال ومقدارها على أرض التحميل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ذلك تأخذ 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سئولية عمل تصميم وتنفيذ الأساسات التي يعتمدها مهندس المشروع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تنقسم الخواز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رسانية تبعاً لذلك إلى الأنواع الآتية</w:t>
      </w:r>
      <w:r>
        <w:rPr>
          <w:b/>
          <w:bCs/>
          <w:sz w:val="28"/>
          <w:szCs w:val="28"/>
          <w:rtl w:val="true"/>
        </w:rPr>
        <w:t xml:space="preserve">: </w:t>
        <w:br/>
        <w:br/>
        <w:br/>
        <w:br/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خوازيق الخرس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لحة سابقة الصب</w:t>
      </w:r>
      <w:r>
        <w:rPr>
          <w:b/>
          <w:bCs/>
          <w:sz w:val="28"/>
          <w:szCs w:val="28"/>
          <w:rtl w:val="true"/>
        </w:rPr>
        <w:t xml:space="preserve">: </w:t>
        <w:br/>
        <w:br/>
      </w:r>
      <w:r>
        <w:rPr>
          <w:b/>
          <w:b/>
          <w:bCs/>
          <w:sz w:val="28"/>
          <w:sz w:val="28"/>
          <w:szCs w:val="28"/>
          <w:rtl w:val="true"/>
        </w:rPr>
        <w:t xml:space="preserve">وهذا النوع شائع الاستعمال وتختلف قطاعاتها من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>×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إلى 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  <w:rtl w:val="true"/>
        </w:rPr>
        <w:t>×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 وتصب في فرم من الخشب أو الحديد وتستعمل الهزازات لدمك الخرس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 xml:space="preserve">وحديد تسليحها لا يقل عن </w:t>
      </w:r>
      <w:r>
        <w:rPr>
          <w:b/>
          <w:bCs/>
          <w:sz w:val="28"/>
          <w:szCs w:val="28"/>
        </w:rPr>
        <w:t>1,5</w:t>
      </w:r>
      <w:r>
        <w:rPr>
          <w:b/>
          <w:bCs/>
          <w:sz w:val="28"/>
          <w:szCs w:val="28"/>
          <w:rtl w:val="true"/>
        </w:rPr>
        <w:t xml:space="preserve">% </w:t>
      </w:r>
      <w:r>
        <w:rPr>
          <w:b/>
          <w:b/>
          <w:bCs/>
          <w:sz w:val="28"/>
          <w:sz w:val="28"/>
          <w:szCs w:val="28"/>
          <w:rtl w:val="true"/>
        </w:rPr>
        <w:t xml:space="preserve">من مساحة قطاع الخازوق وكانات كل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لمقا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جهد الدق يجب أن تتقارب الكانات عند رأس الخازوق لمسافة </w:t>
      </w: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>أمثال قطر الخازوق ولا ي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خازوق قبل 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 من صبه</w:t>
      </w:r>
      <w:r>
        <w:rPr>
          <w:b/>
          <w:bCs/>
          <w:sz w:val="28"/>
          <w:szCs w:val="28"/>
          <w:rtl w:val="true"/>
        </w:rPr>
        <w:br/>
        <w:br/>
        <w:br/>
        <w:br/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خواز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رسانة المصبوبة في موقعها</w:t>
      </w:r>
      <w:r>
        <w:rPr>
          <w:b/>
          <w:bCs/>
          <w:sz w:val="28"/>
          <w:szCs w:val="28"/>
          <w:rtl w:val="true"/>
        </w:rPr>
        <w:t xml:space="preserve">: </w:t>
        <w:br/>
        <w:br/>
      </w:r>
      <w:r>
        <w:rPr>
          <w:b/>
          <w:b/>
          <w:bCs/>
          <w:sz w:val="28"/>
          <w:sz w:val="28"/>
          <w:szCs w:val="28"/>
          <w:rtl w:val="true"/>
        </w:rPr>
        <w:t>تعمل هذه الخوازيق في مكانها عن طريق ث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رض بالقطر والعمق المطلوبين ثم يملأ هذا الثقب بالخرسانة العادية أو المس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وتنقسم هذه الخوازيق إلى</w:t>
      </w:r>
      <w:r>
        <w:rPr>
          <w:b/>
          <w:bCs/>
          <w:sz w:val="28"/>
          <w:szCs w:val="28"/>
          <w:rtl w:val="true"/>
        </w:rPr>
        <w:t xml:space="preserve">: </w:t>
        <w:br/>
        <w:br/>
      </w:r>
      <w:r>
        <w:rPr>
          <w:b/>
          <w:b/>
          <w:bCs/>
          <w:sz w:val="28"/>
          <w:sz w:val="28"/>
          <w:szCs w:val="28"/>
          <w:rtl w:val="true"/>
        </w:rPr>
        <w:t xml:space="preserve">أولاً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خوازيق تصب في مواسير لها كعب بأسف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ترك عند رفع المواسير وصب الخرسانة داخلها مع دقها بالمندالة ومن أنواعها</w:t>
      </w:r>
      <w:r>
        <w:rPr>
          <w:b/>
          <w:bCs/>
          <w:sz w:val="28"/>
          <w:szCs w:val="28"/>
          <w:rtl w:val="true"/>
        </w:rPr>
        <w:t xml:space="preserve">: </w:t>
        <w:br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781685</wp:posOffset>
            </wp:positionH>
            <wp:positionV relativeFrom="paragraph">
              <wp:posOffset>-228600</wp:posOffset>
            </wp:positionV>
            <wp:extent cx="4018915" cy="422910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51765</wp:posOffset>
            </wp:positionH>
            <wp:positionV relativeFrom="paragraph">
              <wp:posOffset>50165</wp:posOffset>
            </wp:positionV>
            <wp:extent cx="5752465" cy="371094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571500</wp:posOffset>
            </wp:positionH>
            <wp:positionV relativeFrom="paragraph">
              <wp:posOffset>-138430</wp:posOffset>
            </wp:positionV>
            <wp:extent cx="6515100" cy="377190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651510</wp:posOffset>
            </wp:positionH>
            <wp:positionV relativeFrom="paragraph">
              <wp:posOffset>91440</wp:posOffset>
            </wp:positionV>
            <wp:extent cx="6709410" cy="502920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941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br/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خازوق سمبلكس</w:t>
      </w:r>
      <w:r>
        <w:rPr>
          <w:b/>
          <w:bCs/>
          <w:sz w:val="28"/>
          <w:szCs w:val="28"/>
          <w:rtl w:val="true"/>
        </w:rPr>
        <w:t xml:space="preserve">: </w:t>
        <w:br/>
        <w:br/>
      </w:r>
      <w:r>
        <w:rPr>
          <w:b/>
          <w:b/>
          <w:bCs/>
          <w:sz w:val="28"/>
          <w:sz w:val="28"/>
          <w:szCs w:val="28"/>
          <w:rtl w:val="true"/>
        </w:rPr>
        <w:t>عبارة عن ماسورة من الص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طرها 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 لها كعب بأسفلها تدق بواسطة مندالة آلية في باطن الأرض إلى أن تصل 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رض الصالحة للتأسيس ثم تصب بداخلها الخرسانة وتدق بمندالة أخرى وفي أثناء 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فع الماسورة بقدر معين حتى لا يدخل التراب داخلها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أما الكعب السفلي بالما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ترك في قاع الخازوق إذا كان من كتلة واحدة أو يرفع مع الماسورة إذا كان بشف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نضمان وقت دق الماسورة وتنفتحان وقت صب الخرسانة ورفع الماسورة 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ويتحمل مثل 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خازوق من 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إلى 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ن –</w:t>
      </w:r>
      <w:r>
        <w:rPr>
          <w:b/>
          <w:bCs/>
          <w:sz w:val="28"/>
          <w:szCs w:val="28"/>
          <w:rtl w:val="true"/>
        </w:rPr>
        <w:t xml:space="preserve">. </w:t>
        <w:br/>
        <w:br/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خازوق فرانكى</w:t>
      </w:r>
      <w:r>
        <w:rPr>
          <w:b/>
          <w:bCs/>
          <w:sz w:val="28"/>
          <w:szCs w:val="28"/>
          <w:rtl w:val="true"/>
        </w:rPr>
        <w:t xml:space="preserve">: </w:t>
        <w:br/>
        <w:br/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ارة عن عدة مواسير تدخل إلى بعضها البعض حتى يسهل لها الوصول إلى أعماق 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خل الأرض وقد يعمل كعب للخازوق من الخرسانة المسلحة ويترك في الأرض لمنع 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ياه الرشح للمواسير 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ويستعمل طريقة القاعدة المتسعة في قاع الخازوق ويتحمل 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خازوق من 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إلى </w:t>
      </w:r>
      <w:r>
        <w:rPr>
          <w:b/>
          <w:bCs/>
          <w:sz w:val="28"/>
          <w:szCs w:val="28"/>
        </w:rPr>
        <w:t>8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ن –</w:t>
      </w:r>
      <w:r>
        <w:rPr>
          <w:b/>
          <w:bCs/>
          <w:sz w:val="28"/>
          <w:szCs w:val="28"/>
          <w:rtl w:val="true"/>
        </w:rPr>
        <w:br/>
        <w:t>-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زوق فيبرو</w:t>
      </w:r>
      <w:r>
        <w:rPr>
          <w:b/>
          <w:bCs/>
          <w:sz w:val="28"/>
          <w:szCs w:val="28"/>
          <w:rtl w:val="true"/>
        </w:rPr>
        <w:t xml:space="preserve">: </w:t>
        <w:br/>
      </w:r>
      <w:r>
        <w:rPr>
          <w:b/>
          <w:b/>
          <w:bCs/>
          <w:sz w:val="28"/>
          <w:sz w:val="28"/>
          <w:szCs w:val="28"/>
          <w:rtl w:val="true"/>
        </w:rPr>
        <w:t xml:space="preserve">وهو عبارة عن ماسورة من الصلب قطرها </w:t>
      </w:r>
      <w:r>
        <w:rPr>
          <w:b/>
          <w:bCs/>
          <w:sz w:val="28"/>
          <w:szCs w:val="28"/>
        </w:rPr>
        <w:t>40</w:t>
      </w:r>
      <w:r>
        <w:rPr>
          <w:b/>
          <w:b/>
          <w:bCs/>
          <w:sz w:val="28"/>
          <w:sz w:val="28"/>
          <w:szCs w:val="28"/>
          <w:rtl w:val="true"/>
        </w:rPr>
        <w:t>سم لها كعب مخروطي منفصل بشفة وت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 الماسورة إلى الأرض الصالحة للتأسيس ثم يزال الكعب ويوضع في ماسورة التسل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طلوب ثم تصب الخرسانة فيها وترفع وتخفض الماسورة حوالي </w:t>
      </w:r>
      <w:r>
        <w:rPr>
          <w:b/>
          <w:bCs/>
          <w:sz w:val="28"/>
          <w:szCs w:val="28"/>
        </w:rPr>
        <w:t>8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ة في الدقيقة 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دمك الخرسانة في الخازوق – ويتحمل هذا الخازوق حوالي </w:t>
      </w: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ن وهو صالح للأراضي 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ربة الرخوة </w:t>
      </w:r>
      <w:r>
        <w:rPr>
          <w:b/>
          <w:bCs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خازوق سترونج</w:t>
      </w:r>
      <w:r>
        <w:rPr>
          <w:b/>
          <w:bCs/>
          <w:sz w:val="28"/>
          <w:szCs w:val="28"/>
          <w:rtl w:val="true"/>
        </w:rPr>
        <w:t xml:space="preserve">: </w:t>
        <w:br/>
        <w:br/>
      </w:r>
      <w:r>
        <w:rPr>
          <w:b/>
          <w:b/>
          <w:bCs/>
          <w:sz w:val="28"/>
          <w:sz w:val="28"/>
          <w:szCs w:val="28"/>
          <w:rtl w:val="true"/>
        </w:rPr>
        <w:t>هذا الخاز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شبه إلى حد كبير خازوق سمبلكس إلا أن الكعب السفلي يعمل من الخرسانة المس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غطاة بكعب من الصلب حيث تصب الخرسانة داخل الماسورة وتدك بقوة حتى تفصل ال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فلي وتكون قاعدة متسعة أسفل الخازوق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 xml:space="preserve">ويتحمل هذا الخازوق من 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إلى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ن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بجانب أنواع الخوازيق المذكورة سابقاً يوجد أنواع أخرى تعمل بنفس الطريقة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قوة تحمل أكبر مثل خازوق مونوبلكس ويتحمل 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طن وخازوق دوبلكس ويتحمل </w:t>
      </w: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ن وخاز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ربلكس ويتحمل </w:t>
      </w:r>
      <w:r>
        <w:rPr>
          <w:b/>
          <w:bCs/>
          <w:sz w:val="28"/>
          <w:szCs w:val="28"/>
        </w:rPr>
        <w:t>7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طن وخازوق كوتربلكس ويتحمل </w:t>
      </w:r>
      <w:r>
        <w:rPr>
          <w:b/>
          <w:bCs/>
          <w:sz w:val="28"/>
          <w:szCs w:val="28"/>
        </w:rPr>
        <w:t>9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ن</w:t>
      </w:r>
      <w:r>
        <w:rPr>
          <w:b/>
          <w:bCs/>
          <w:sz w:val="28"/>
          <w:szCs w:val="28"/>
          <w:rtl w:val="true"/>
        </w:rPr>
        <w:t xml:space="preserve">. </w:t>
        <w:br/>
        <w:br/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خازوق أندر ريمد</w:t>
      </w:r>
      <w:r>
        <w:rPr>
          <w:b/>
          <w:bCs/>
          <w:sz w:val="28"/>
          <w:szCs w:val="28"/>
          <w:rtl w:val="true"/>
        </w:rPr>
        <w:t xml:space="preserve">: </w:t>
        <w:br/>
      </w:r>
      <w:r>
        <w:rPr>
          <w:b/>
          <w:b/>
          <w:bCs/>
          <w:sz w:val="28"/>
          <w:sz w:val="28"/>
          <w:szCs w:val="28"/>
          <w:rtl w:val="true"/>
        </w:rPr>
        <w:t>يستعمل هذا الخازوق في الأراضي الطينية السوداء وبعض الأراضي ذات الت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ير مستقرة والتي تتشقق من اختلاف الفصول الأربعة عن طريق زيادة ونقصان الرط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 مكونات التربة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لذلك تعتبر هذه التربة خطرة جداً في التأسيس عليها للمباني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لة ضرورة البناء عليها يجب الوصول لأساس المبنى إلى عمق في التربة بحيث 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أثير اختلاف الفصول على التربة يكاد يكون منعدماً مع استعمال مثل هذه الخوازيق 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أسيس 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وتكوين هذا الخازوق بسيط حيث يعمل حفرة بواسطة المثقب البريمي للعم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طلوب ويستعمل جهاز الاندر ريمنج لتوسيع قاع هذه الحفرة وذلك لعمل ال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تسعة للخازوق – ويمكن عمل أكثر من قاعدة متسعة في الخازوق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br/>
        <w:br/>
      </w:r>
      <w:r>
        <w:rPr>
          <w:b/>
          <w:b/>
          <w:bCs/>
          <w:sz w:val="28"/>
          <w:sz w:val="28"/>
          <w:szCs w:val="28"/>
          <w:rtl w:val="true"/>
        </w:rPr>
        <w:t xml:space="preserve">ثانياً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خوازيق تعمل من مواسير مفتوحة بدون كعب ثم تف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داخلها الخرسانة وقد يبلغ قطر الماسورة </w:t>
      </w:r>
      <w:r>
        <w:rPr>
          <w:b/>
          <w:bCs/>
          <w:sz w:val="28"/>
          <w:szCs w:val="28"/>
        </w:rPr>
        <w:t>40</w:t>
      </w:r>
      <w:r>
        <w:rPr>
          <w:b/>
          <w:b/>
          <w:bCs/>
          <w:sz w:val="28"/>
          <w:sz w:val="28"/>
          <w:szCs w:val="28"/>
          <w:rtl w:val="true"/>
        </w:rPr>
        <w:t>سم كما يبلغ متوسط البئر الخرساني 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خلفه من </w:t>
      </w:r>
      <w:r>
        <w:rPr>
          <w:b/>
          <w:bCs/>
          <w:sz w:val="28"/>
          <w:szCs w:val="28"/>
        </w:rPr>
        <w:t>12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ر تبعاً لمنسوب الأرض الصالحة للتأسيس ومن أنواع هذه الخواز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تي</w:t>
      </w:r>
      <w:r>
        <w:rPr>
          <w:b/>
          <w:bCs/>
          <w:sz w:val="28"/>
          <w:szCs w:val="28"/>
          <w:rtl w:val="true"/>
        </w:rPr>
        <w:t xml:space="preserve">: </w:t>
        <w:br/>
        <w:br/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خازوق ستراوس</w:t>
      </w:r>
      <w:r>
        <w:rPr>
          <w:b/>
          <w:bCs/>
          <w:sz w:val="28"/>
          <w:szCs w:val="28"/>
          <w:rtl w:val="true"/>
        </w:rPr>
        <w:t xml:space="preserve">: </w:t>
        <w:br/>
        <w:br/>
      </w:r>
      <w:r>
        <w:rPr>
          <w:b/>
          <w:b/>
          <w:bCs/>
          <w:sz w:val="28"/>
          <w:sz w:val="28"/>
          <w:szCs w:val="28"/>
          <w:rtl w:val="true"/>
        </w:rPr>
        <w:t>وهو يشبه إلى حد كبير خازوق سمبلكس 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حه إلا أن ماسورة الخازوق في هذه الحالة تدق بدون كعب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وعلى ذلك ترفع الأتربة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خل الماسورة بواسطة أجهزة خاصة ثم تصب فيها الخرسانة وتدمك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وقد يعمل 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زوق بطريقة أخرى في الأرض الطينية وذلك بحفر البئر بواسطة المثقب البريمي 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 يصل للأرض الصالحة للتأسيس ثم وضع تسليح الخازوق فيها وصب الخرسانة عليه وي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ذا الخازوق من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إلى 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طن </w:t>
      </w:r>
      <w:r>
        <w:rPr>
          <w:b/>
          <w:bCs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خازوق كمبرسول</w:t>
      </w:r>
      <w:r>
        <w:rPr>
          <w:b/>
          <w:bCs/>
          <w:sz w:val="28"/>
          <w:szCs w:val="28"/>
          <w:rtl w:val="true"/>
        </w:rPr>
        <w:t xml:space="preserve">: </w:t>
        <w:br/>
        <w:br/>
      </w:r>
      <w:r>
        <w:rPr>
          <w:b/>
          <w:b/>
          <w:bCs/>
          <w:sz w:val="28"/>
          <w:sz w:val="28"/>
          <w:szCs w:val="28"/>
          <w:rtl w:val="true"/>
        </w:rPr>
        <w:t xml:space="preserve">يعمل بئر قطر حوالي </w:t>
      </w:r>
      <w:r>
        <w:rPr>
          <w:b/>
          <w:bCs/>
          <w:sz w:val="28"/>
          <w:szCs w:val="28"/>
        </w:rPr>
        <w:t>80</w:t>
      </w:r>
      <w:r>
        <w:rPr>
          <w:b/>
          <w:b/>
          <w:bCs/>
          <w:sz w:val="28"/>
          <w:sz w:val="28"/>
          <w:szCs w:val="28"/>
          <w:rtl w:val="true"/>
        </w:rPr>
        <w:t>سم بمندالة مخروطية تسمى حفار حتى يصل إلى 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الحة للتأسيس ثم يدك قاع البئر جيداً بمندالة مستديرة تسمى الدكاكة ثم يمل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بئر بالخرسانة بنسبة </w:t>
      </w: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 xml:space="preserve">أسمنت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رم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قشوم وتدك كل طبقة بمندالة ت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بطاط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يتحمل هذا الخازوق من </w:t>
      </w:r>
      <w:r>
        <w:rPr>
          <w:b/>
          <w:bCs/>
          <w:sz w:val="28"/>
          <w:szCs w:val="28"/>
        </w:rPr>
        <w:t>80</w:t>
      </w:r>
      <w:r>
        <w:rPr>
          <w:b/>
          <w:b/>
          <w:bCs/>
          <w:sz w:val="28"/>
          <w:sz w:val="28"/>
          <w:szCs w:val="28"/>
          <w:rtl w:val="true"/>
        </w:rPr>
        <w:t xml:space="preserve">إلى </w:t>
      </w:r>
      <w:r>
        <w:rPr>
          <w:b/>
          <w:bCs/>
          <w:sz w:val="28"/>
          <w:szCs w:val="28"/>
        </w:rPr>
        <w:t>12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ن</w:t>
      </w:r>
      <w:r>
        <w:rPr>
          <w:b/>
          <w:bCs/>
          <w:sz w:val="28"/>
          <w:szCs w:val="28"/>
          <w:rtl w:val="true"/>
        </w:rPr>
        <w:t xml:space="preserve">. </w:t>
        <w:br/>
        <w:br/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خازوق ولفشولزر</w:t>
      </w:r>
      <w:r>
        <w:rPr>
          <w:b/>
          <w:bCs/>
          <w:sz w:val="28"/>
          <w:szCs w:val="28"/>
          <w:rtl w:val="true"/>
        </w:rPr>
        <w:t xml:space="preserve">: </w:t>
        <w:br/>
      </w:r>
      <w:r>
        <w:rPr>
          <w:b/>
          <w:b/>
          <w:bCs/>
          <w:sz w:val="28"/>
          <w:sz w:val="28"/>
          <w:szCs w:val="28"/>
          <w:rtl w:val="true"/>
        </w:rPr>
        <w:t xml:space="preserve">يدق ماسورة قطر حوالي </w:t>
      </w:r>
      <w:r>
        <w:rPr>
          <w:b/>
          <w:bCs/>
          <w:sz w:val="28"/>
          <w:szCs w:val="28"/>
        </w:rPr>
        <w:t>30</w:t>
      </w:r>
      <w:r>
        <w:rPr>
          <w:b/>
          <w:b/>
          <w:bCs/>
          <w:sz w:val="28"/>
          <w:sz w:val="28"/>
          <w:szCs w:val="28"/>
          <w:rtl w:val="true"/>
        </w:rPr>
        <w:t xml:space="preserve">سم – </w:t>
      </w:r>
      <w:r>
        <w:rPr>
          <w:b/>
          <w:bCs/>
          <w:sz w:val="28"/>
          <w:szCs w:val="28"/>
        </w:rPr>
        <w:t>40</w:t>
      </w:r>
      <w:r>
        <w:rPr>
          <w:b/>
          <w:b/>
          <w:bCs/>
          <w:sz w:val="28"/>
          <w:sz w:val="28"/>
          <w:szCs w:val="28"/>
          <w:rtl w:val="true"/>
        </w:rPr>
        <w:t>سم حتى الطبقة الصالحة للتأسيس ثم ت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تربة التي بداخلها ويوضع حديد التسليح بها وتغطى فتحتها العليا بإحكام مع 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تحات بها لتوصيل</w:t>
      </w:r>
      <w:r>
        <w:rPr>
          <w:b/>
          <w:bCs/>
          <w:sz w:val="28"/>
          <w:szCs w:val="28"/>
          <w:rtl w:val="true"/>
        </w:rPr>
        <w:t xml:space="preserve">****** </w:t>
      </w:r>
      <w:r>
        <w:rPr>
          <w:b/>
          <w:b/>
          <w:bCs/>
          <w:sz w:val="28"/>
          <w:sz w:val="28"/>
          <w:szCs w:val="28"/>
          <w:rtl w:val="true"/>
        </w:rPr>
        <w:t>الهواء المضغوط الذي يسلط داخل الماسورة فيطرد مياه الرش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 تكون داخلها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ثم تصب الخرسانة بنسبة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سمنت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رم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دقشوم وقد يحدث اله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ضغوط اهتزازات أثناء رفع الماسورة بقوة فيموج السطح الخارجي للخازوق</w:t>
      </w:r>
      <w:r>
        <w:rPr>
          <w:b/>
          <w:bCs/>
          <w:sz w:val="28"/>
          <w:szCs w:val="28"/>
          <w:rtl w:val="true"/>
        </w:rPr>
        <w:br/>
        <w:br/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خازوق ريموند</w:t>
      </w:r>
      <w:r>
        <w:rPr>
          <w:b/>
          <w:bCs/>
          <w:sz w:val="28"/>
          <w:szCs w:val="28"/>
          <w:rtl w:val="true"/>
        </w:rPr>
        <w:t xml:space="preserve">: </w:t>
        <w:br/>
        <w:br/>
      </w:r>
      <w:r>
        <w:rPr>
          <w:b/>
          <w:b/>
          <w:bCs/>
          <w:sz w:val="28"/>
          <w:sz w:val="28"/>
          <w:szCs w:val="28"/>
          <w:rtl w:val="true"/>
        </w:rPr>
        <w:t>ويتكون من رقائق اسطوانية داخل 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تراوح قطرها بين 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عند أعلى الخازوق وقطرها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8</w:t>
      </w:r>
      <w:r>
        <w:rPr>
          <w:b/>
          <w:b/>
          <w:bCs/>
          <w:sz w:val="28"/>
          <w:sz w:val="28"/>
          <w:szCs w:val="28"/>
          <w:rtl w:val="true"/>
        </w:rPr>
        <w:t>سم عند أسفله ويدق بداخ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واسطة ماندريل ويترك الرقائق الأسطوانية في التربة بعد ملئها بخرسانة الخاز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br/>
        <w:br/>
        <w:t>-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اسات القيسونات</w:t>
      </w:r>
      <w:r>
        <w:rPr>
          <w:b/>
          <w:bCs/>
          <w:sz w:val="28"/>
          <w:szCs w:val="28"/>
          <w:rtl w:val="true"/>
        </w:rPr>
        <w:t xml:space="preserve">: </w:t>
        <w:br/>
        <w:br/>
      </w:r>
      <w:r>
        <w:rPr>
          <w:b/>
          <w:b/>
          <w:bCs/>
          <w:sz w:val="28"/>
          <w:sz w:val="28"/>
          <w:szCs w:val="28"/>
          <w:rtl w:val="true"/>
        </w:rPr>
        <w:t>وتستعمل هذه الأساسات في الكب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 الأعمال البحرية أو المجاري المائية وقطرها أكبر من الأساسات الخزوقية وت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ال أكبر منها</w:t>
      </w:r>
      <w:r>
        <w:rPr>
          <w:b/>
          <w:bCs/>
          <w:sz w:val="28"/>
          <w:szCs w:val="28"/>
          <w:rtl w:val="true"/>
        </w:rPr>
        <w:t xml:space="preserve">. </w:t>
        <w:br/>
      </w:r>
      <w:r>
        <w:rPr>
          <w:b/>
          <w:b/>
          <w:bCs/>
          <w:sz w:val="28"/>
          <w:sz w:val="28"/>
          <w:szCs w:val="28"/>
          <w:rtl w:val="true"/>
        </w:rPr>
        <w:t>وقد يعمل هذا النوع من الأساسات بالخشب أو الحديد 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رسانة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قد تشيد أما من داخل غرفة تغطس في المياه عن طريق عمل ستائر مان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ياه حولها وهذا النوع يسمى بالحجرة الغاطسة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أو قد تشيد حجرة عمل القيسونات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وع مفتوح السقف</w:t>
      </w:r>
      <w:r>
        <w:rPr>
          <w:b/>
          <w:bCs/>
          <w:sz w:val="28"/>
          <w:szCs w:val="28"/>
          <w:rtl w:val="true"/>
        </w:rPr>
        <w:t>.</w:t>
      </w:r>
    </w:p>
    <w:sectPr>
      <w:footerReference w:type="default" r:id="rId17"/>
      <w:type w:val="nextPage"/>
      <w:pgSz w:w="12240" w:h="15840"/>
      <w:pgMar w:left="1800" w:right="1800" w:gutter="0" w:header="0" w:top="1440" w:footer="720" w:bottom="1440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3658235</wp:posOffset>
              </wp:positionH>
              <wp:positionV relativeFrom="paragraph">
                <wp:posOffset>-10160</wp:posOffset>
              </wp:positionV>
              <wp:extent cx="457200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(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3.8pt;mso-wrap-distance-left:0pt;mso-wrap-distance-right:0pt;mso-wrap-distance-top:0pt;mso-wrap-distance-bottom:0pt;margin-top:-0.8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(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ighlight1">
    <w:name w:val="highlight1"/>
    <w:basedOn w:val="DefaultParagraphFont"/>
    <w:qFormat/>
    <w:rPr>
      <w:b/>
      <w:bCs/>
      <w:color w:val="FF0000"/>
    </w:rPr>
  </w:style>
  <w:style w:type="character" w:styleId="Grame">
    <w:name w:val="grame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22:03:00Z</dcterms:created>
  <dc:creator>islam</dc:creator>
  <dc:description/>
  <cp:keywords/>
  <dc:language>en-US</dc:language>
  <cp:lastModifiedBy>ibrahim osama</cp:lastModifiedBy>
  <dcterms:modified xsi:type="dcterms:W3CDTF">2009-01-24T06:28:00Z</dcterms:modified>
  <cp:revision>33</cp:revision>
  <dc:subject/>
  <dc:title> </dc:title>
</cp:coreProperties>
</file>