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141414" w:val="clear"/>
        <w:spacing w:lineRule="auto" w:line="240" w:before="0" w:after="0"/>
        <w:ind w:left="0" w:right="0" w:hanging="0"/>
        <w:jc w:val="left"/>
        <w:outlineLvl w:val="2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التمديدات الكهربائية و التسليك </w:t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هناك عدة طرق لتمديد و سحب الاسلاك و لكل طريقة ميزاتها و عيوبها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>:</w:t>
      </w:r>
    </w:p>
    <w:p>
      <w:pPr>
        <w:pStyle w:val="Normal"/>
        <w:shd w:fill="141414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B050"/>
          <w:sz w:val="36"/>
          <w:sz w:val="36"/>
          <w:szCs w:val="36"/>
          <w:rtl w:val="true"/>
        </w:rPr>
        <w:t xml:space="preserve">الطريقة الاولى 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وهي التمديدات المخفية وهي تركيب علب التوزيع للدور الارضي بارضية الدور الاول و عمل فتحات </w:t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تنزل من خلالها الاسلاك لسقف الدور الارضي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>.</w:t>
      </w:r>
    </w:p>
    <w:p>
      <w:pPr>
        <w:pStyle w:val="Normal"/>
        <w:shd w:fill="141414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من م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م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يزاتها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>: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من الممكن استغلال ارتفاع السقف و توفير بعدم الحاجة للسقف المستعار يتم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لياسة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السقف فقط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>.</w:t>
      </w:r>
    </w:p>
    <w:p>
      <w:pPr>
        <w:pStyle w:val="Normal"/>
        <w:shd w:fill="141414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و من عيوبها 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الالتزام بالفتحات المعمولة و لايمكن تغي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ي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رها مستقبلا و صعوبة صيانة تمديدات في المستقبل عند الحاجة</w:t>
      </w:r>
    </w:p>
    <w:p>
      <w:pPr>
        <w:pStyle w:val="Normal"/>
        <w:shd w:fill="141414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و هناك الكثير من المقاولين لايرغب بالعمل بهذ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ه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الطريقة لكثرة التكسير و عمل فتحات اضافية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>.</w:t>
        <w:br/>
        <w:br/>
      </w:r>
      <w:r>
        <w:rPr>
          <w:rFonts w:ascii="Arial" w:hAnsi="Arial" w:eastAsia="Times New Roman"/>
          <w:b/>
          <w:b/>
          <w:bCs/>
          <w:color w:val="00B050"/>
          <w:sz w:val="36"/>
          <w:sz w:val="36"/>
          <w:szCs w:val="36"/>
          <w:rtl w:val="true"/>
        </w:rPr>
        <w:t>الطريقة الثانية</w:t>
      </w:r>
      <w:r>
        <w:rPr>
          <w:rFonts w:ascii="Arial" w:hAnsi="Arial" w:eastAsia="Times New Roman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و هي تمديدات ملاصقة للسقف حيث يتم تثبيت العلب و مواسير التسليك مباشر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ة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بالسقف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>.</w:t>
      </w:r>
    </w:p>
    <w:p>
      <w:pPr>
        <w:pStyle w:val="Normal"/>
        <w:shd w:fill="141414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م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م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يزاتها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>: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السهولة و السرعة في العمل تمنحك المزيد م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ن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الاختيارات و سهولة الصيانة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>.</w:t>
      </w:r>
    </w:p>
    <w:p>
      <w:pPr>
        <w:pStyle w:val="Normal"/>
        <w:shd w:fill="141414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عيوبها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يجب تغطيتها بالسقف المستعار وهي تكلفة اضافية و سوف يقل ارتفاع السقف ولن تستطيع تركيب الثريات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>.</w:t>
      </w:r>
    </w:p>
    <w:p>
      <w:pPr>
        <w:pStyle w:val="Normal"/>
        <w:shd w:fill="141414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وقد اخترت الطريقة الثانية لاني قررت استخدام تكي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ي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ف الوحدات المخفية وهذا اجبرني على السقف المستعار و الجبس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>.</w:t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538095"/>
            <wp:effectExtent l="0" t="0" r="0" b="0"/>
            <wp:docPr id="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2" name="Picture 35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5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3" name="Picture 3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4" name="Picture 3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5" name="Picture 3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6" name="Picture 3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7" name="Picture 30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0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8" name="Picture 29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اما بانسبة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للوحات التوزيع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فان اماكنها محددة حسب المخطط و لايمكن تغي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ي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رها</w:t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9" name="Picture 2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10" name="Picture 2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11" name="Picture 2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740150" cy="3813810"/>
            <wp:effectExtent l="0" t="0" r="0" b="0"/>
            <wp:docPr id="12" name="Picture 25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5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13" name="Picture 2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14" name="Picture 2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مرحلة تحديد نقاط التوزيع و الكهرباء و التل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ي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فونات و الداتا</w:t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15" name="Picture 2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16" name="Picture 2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17" name="Picture 20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سوف يتم تركيب كمبر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و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سرات التكي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ي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ف على جدار السطح و ليس على ارضية السطح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لتجنب الاهتزازات و زيادة مساحة السطح</w:t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18" name="Picture 19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19" name="Picture 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عمل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لوحة توزيع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منفصل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ة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للتكي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ي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ف في السطح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لم يكن هذا في المخطط</w:t>
      </w:r>
    </w:p>
    <w:p>
      <w:pPr>
        <w:pStyle w:val="Normal"/>
        <w:shd w:fill="141414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و تم تركيب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لوحة توزيع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مقاوم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ة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للعوامل الجوية و في الجهه الشرقية من السطح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و عند الانتهاء من العمل سوف يركب عليه صندوق اضافي للحماية</w:t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20" name="Picture 1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21" name="Picture 1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هذ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ه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هي الفتحة لدخول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الكوابل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الاساسية من خارج المنزل الى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لوحات التوزيع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الثلاثة</w:t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5261610" cy="2857500"/>
            <wp:effectExtent l="0" t="0" r="0" b="0"/>
            <wp:docPr id="22" name="Picture 15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5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و تم تغي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ي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ر اتجا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ه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سحب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الكوابل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عن المخطط و توفير 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</w:rPr>
        <w:t>40</w:t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متر عن المخطط</w:t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23" name="Picture 14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4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24" name="Picture 1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25" name="Picture 12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2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26" name="Picture 11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1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27" name="Picture 10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0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28" name="Picture 9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9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2857500"/>
            <wp:effectExtent l="0" t="0" r="0" b="0"/>
            <wp:docPr id="29" name="Picture 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41414" w:val="clear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p>
      <w:pPr>
        <w:pStyle w:val="Normal"/>
        <w:shd w:fill="141414" w:val="clear"/>
        <w:spacing w:lineRule="auto" w:line="240" w:before="280" w:after="280"/>
        <w:jc w:val="left"/>
        <w:rPr/>
      </w:pP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هناك امكانية باضافة فتحات لمخارج الكهرباء او مفاتيح الانارة عن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طريق القص بالصاروخ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FFFF"/>
          <w:sz w:val="36"/>
          <w:sz w:val="36"/>
          <w:szCs w:val="36"/>
          <w:rtl w:val="true"/>
        </w:rPr>
        <w:t>و تجنب عمل الفتحات عن طريق التكسيرلانه من الممكن اتلاف الجدار و حدوث اضرار بالمبنى وهناك شركات متخصصة لقص البريكاست بعد استشارت المكتب الهندسي</w:t>
      </w:r>
    </w:p>
    <w:p>
      <w:pPr>
        <w:pStyle w:val="Normal"/>
        <w:shd w:fill="141414" w:val="clear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3050540"/>
            <wp:effectExtent l="0" t="0" r="0" b="0"/>
            <wp:docPr id="3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3050540"/>
            <wp:effectExtent l="0" t="0" r="0" b="0"/>
            <wp:docPr id="3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3050540"/>
            <wp:effectExtent l="0" t="0" r="0" b="0"/>
            <wp:docPr id="3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3050540"/>
            <wp:effectExtent l="0" t="0" r="0" b="0"/>
            <wp:docPr id="3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  <w:lang w:val="en-US" w:eastAsia="en-US"/>
        </w:rPr>
        <w:drawing>
          <wp:inline distT="0" distB="0" distL="0" distR="0">
            <wp:extent cx="3813810" cy="3050540"/>
            <wp:effectExtent l="0" t="0" r="0" b="0"/>
            <wp:docPr id="3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left"/>
        <w:rPr>
          <w:rFonts w:ascii="Arial" w:hAnsi="Arial" w:eastAsia="Times New Roman" w:cs="Arial"/>
          <w:b/>
          <w:b/>
          <w:bCs/>
          <w:color w:val="FFFFFF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FFFFFF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888888"/>
      <w:u w:val="none"/>
    </w:rPr>
  </w:style>
  <w:style w:type="character" w:styleId="Postauthor">
    <w:name w:val="post-author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Posttimestamp1">
    <w:name w:val="post-timestamp1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Itemcontrol1">
    <w:name w:val="item-control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4.bp.blogspot.com/_Sj98jo4k_jI/SlC-kWAwEyI/AAAAAAAAAMg/rvyFAexebRk/s1600-h/DSC0040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3.bp.blogspot.com/_Sj98jo4k_jI/SlC-j4zx_HI/AAAAAAAAAMY/_VWMy542v14/s1600-h/DSC00403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3.bp.blogspot.com/_Sj98jo4k_jI/SlC-jtcexiI/AAAAAAAAAMQ/lEBUWwj5UaQ/s1600-h/DSC00408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1.bp.blogspot.com/_Sj98jo4k_jI/SlC-jecBVyI/AAAAAAAAAMI/esnsa07DYOA/s1600-h/DSC00409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4.bp.blogspot.com/_Sj98jo4k_jI/SlC-jKxFpvI/AAAAAAAAAMA/hZxFGmFtEgo/s1600-h/DSC00412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2.bp.blogspot.com/_Sj98jo4k_jI/SlC9OGTjD2I/AAAAAAAAAL4/ZiqPjr3eQ1Q/s1600-h/DSC00413.jp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3.bp.blogspot.com/_Sj98jo4k_jI/SlC9NjtSRHI/AAAAAAAAALo/5V9Uy7ZUM-s/s1600-h/DSC00416.jpg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4.bp.blogspot.com/_Sj98jo4k_jI/SlC9NZyMGMI/AAAAAAAAALg/x9eC9g1J03k/s1600-h/DSC00548.jpg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2.bp.blogspot.com/_Sj98jo4k_jI/SlC9NGTbCrI/AAAAAAAAALY/kN-QsIbZFmA/s1600-h/DSC00552.jpg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3.bp.blogspot.com/_Sj98jo4k_jI/SlC8Z81FvfI/AAAAAAAAALQ/okpGEVCGsCU/s1600-h/DSC00961.jpg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4.bp.blogspot.com/_Sj98jo4k_jI/SlC8ZlWfTZI/AAAAAAAAALI/bHo-HmCAz_8/s1600-h/DSC00966.jpg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3.bp.blogspot.com/_Sj98jo4k_jI/SlC8ZQvjw1I/AAAAAAAAALA/hZOusX53-_8/s1600-h/DSC00970.jpg" TargetMode="External"/><Relationship Id="rId27" Type="http://schemas.openxmlformats.org/officeDocument/2006/relationships/image" Target="media/image14.jpeg"/><Relationship Id="rId28" Type="http://schemas.openxmlformats.org/officeDocument/2006/relationships/hyperlink" Target="http://3.bp.blogspot.com/_Sj98jo4k_jI/SlC8ZDbcC8I/AAAAAAAAAK4/NhwyzgqeXHs/s1600-h/DSC00975.jpg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://3.bp.blogspot.com/_Sj98jo4k_jI/SlC8Y6U9QZI/AAAAAAAAAKw/c2s9JI5oEFY/s1600-h/DSC00982.jpg" TargetMode="External"/><Relationship Id="rId31" Type="http://schemas.openxmlformats.org/officeDocument/2006/relationships/image" Target="media/image16.jpeg"/><Relationship Id="rId32" Type="http://schemas.openxmlformats.org/officeDocument/2006/relationships/hyperlink" Target="http://3.bp.blogspot.com/_Sj98jo4k_jI/SlC7hFK4_cI/AAAAAAAAAKo/Vz08THWh8GM/s1600-h/DSC00999.jpg" TargetMode="External"/><Relationship Id="rId33" Type="http://schemas.openxmlformats.org/officeDocument/2006/relationships/image" Target="media/image17.jpeg"/><Relationship Id="rId34" Type="http://schemas.openxmlformats.org/officeDocument/2006/relationships/hyperlink" Target="http://2.bp.blogspot.com/_Sj98jo4k_jI/SlC7hLzDJUI/AAAAAAAAAKg/dAVCTvruruU/s1600-h/DSC00996.jpg" TargetMode="External"/><Relationship Id="rId35" Type="http://schemas.openxmlformats.org/officeDocument/2006/relationships/image" Target="media/image18.jpeg"/><Relationship Id="rId36" Type="http://schemas.openxmlformats.org/officeDocument/2006/relationships/hyperlink" Target="http://1.bp.blogspot.com/_Sj98jo4k_jI/SlC7gqbEX8I/AAAAAAAAAKY/GXNjYHZcG80/s1600-h/DSC00994.jpg" TargetMode="External"/><Relationship Id="rId37" Type="http://schemas.openxmlformats.org/officeDocument/2006/relationships/image" Target="media/image19.jpeg"/><Relationship Id="rId38" Type="http://schemas.openxmlformats.org/officeDocument/2006/relationships/hyperlink" Target="http://2.bp.blogspot.com/_Sj98jo4k_jI/SlC7gSEKXrI/AAAAAAAAAKQ/KNC96XzffE4/s1600-h/DSC00993.jpg" TargetMode="External"/><Relationship Id="rId39" Type="http://schemas.openxmlformats.org/officeDocument/2006/relationships/image" Target="media/image20.jpeg"/><Relationship Id="rId40" Type="http://schemas.openxmlformats.org/officeDocument/2006/relationships/hyperlink" Target="http://2.bp.blogspot.com/_Sj98jo4k_jI/SlC7gNAbRsI/AAAAAAAAAKI/5zu2YQolpcQ/s1600-h/DSC00989.jpg" TargetMode="External"/><Relationship Id="rId41" Type="http://schemas.openxmlformats.org/officeDocument/2006/relationships/image" Target="media/image21.jpeg"/><Relationship Id="rId42" Type="http://schemas.openxmlformats.org/officeDocument/2006/relationships/hyperlink" Target="http://1.bp.blogspot.com/_Sj98jo4k_jI/SlC6jDMGrCI/AAAAAAAAAKA/4_CeSn_Onrk/s1600-h/DSC01169.jpg" TargetMode="External"/><Relationship Id="rId43" Type="http://schemas.openxmlformats.org/officeDocument/2006/relationships/image" Target="media/image22.jpeg"/><Relationship Id="rId44" Type="http://schemas.openxmlformats.org/officeDocument/2006/relationships/hyperlink" Target="http://2.bp.blogspot.com/_Sj98jo4k_jI/SlC6i-CYk1I/AAAAAAAAAJ4/XHgF67B4OM8/s1600-h/DSC01168.jpg" TargetMode="External"/><Relationship Id="rId45" Type="http://schemas.openxmlformats.org/officeDocument/2006/relationships/image" Target="media/image23.jpeg"/><Relationship Id="rId46" Type="http://schemas.openxmlformats.org/officeDocument/2006/relationships/hyperlink" Target="http://2.bp.blogspot.com/_Sj98jo4k_jI/SlC6ire9DmI/AAAAAAAAAJw/oVrwtyCA7lY/s1600-h/DSC01167.jpg" TargetMode="External"/><Relationship Id="rId47" Type="http://schemas.openxmlformats.org/officeDocument/2006/relationships/image" Target="media/image24.jpeg"/><Relationship Id="rId48" Type="http://schemas.openxmlformats.org/officeDocument/2006/relationships/hyperlink" Target="http://2.bp.blogspot.com/_Sj98jo4k_jI/SlC6iQBumUI/AAAAAAAAAJg/2kN1DXW7QFQ/s1600-h/DSC01000.jpg" TargetMode="External"/><Relationship Id="rId49" Type="http://schemas.openxmlformats.org/officeDocument/2006/relationships/image" Target="media/image25.jpeg"/><Relationship Id="rId50" Type="http://schemas.openxmlformats.org/officeDocument/2006/relationships/hyperlink" Target="http://4.bp.blogspot.com/_Sj98jo4k_jI/SlC3_YM8spI/AAAAAAAAAJY/j2T6QJg-Bog/s1600-h/DSC01174.jpg" TargetMode="External"/><Relationship Id="rId51" Type="http://schemas.openxmlformats.org/officeDocument/2006/relationships/image" Target="media/image26.jpeg"/><Relationship Id="rId52" Type="http://schemas.openxmlformats.org/officeDocument/2006/relationships/hyperlink" Target="http://4.bp.blogspot.com/_Sj98jo4k_jI/SlC3_K5JCeI/AAAAAAAAAJQ/YHkBV9lOJdQ/s1600-h/DSC01173.jpg" TargetMode="External"/><Relationship Id="rId53" Type="http://schemas.openxmlformats.org/officeDocument/2006/relationships/image" Target="media/image27.jpeg"/><Relationship Id="rId54" Type="http://schemas.openxmlformats.org/officeDocument/2006/relationships/hyperlink" Target="http://4.bp.blogspot.com/_Sj98jo4k_jI/SlC3-0e2WzI/AAAAAAAAAJI/XPETSRru-xA/s1600-h/DSC01172.jpg" TargetMode="External"/><Relationship Id="rId55" Type="http://schemas.openxmlformats.org/officeDocument/2006/relationships/image" Target="media/image28.jpeg"/><Relationship Id="rId56" Type="http://schemas.openxmlformats.org/officeDocument/2006/relationships/hyperlink" Target="http://1.bp.blogspot.com/_Sj98jo4k_jI/SlC3-mo8w5I/AAAAAAAAAJA/I-1wvxGRKBY/s1600-h/DSC01171.jpg" TargetMode="External"/><Relationship Id="rId57" Type="http://schemas.openxmlformats.org/officeDocument/2006/relationships/image" Target="media/image29.jpeg"/><Relationship Id="rId58" Type="http://schemas.openxmlformats.org/officeDocument/2006/relationships/hyperlink" Target="http://1.bp.blogspot.com/_Sj98jo4k_jI/SlC3-akxyXI/AAAAAAAAAI4/7GpG2n1aXUQ/s1600-h/DSC01170.jpg" TargetMode="External"/><Relationship Id="rId59" Type="http://schemas.openxmlformats.org/officeDocument/2006/relationships/image" Target="media/image30.jpeg"/><Relationship Id="rId60" Type="http://schemas.openxmlformats.org/officeDocument/2006/relationships/image" Target="media/image31.jpeg"/><Relationship Id="rId61" Type="http://schemas.openxmlformats.org/officeDocument/2006/relationships/image" Target="media/image32.jpeg"/><Relationship Id="rId62" Type="http://schemas.openxmlformats.org/officeDocument/2006/relationships/image" Target="media/image33.jpeg"/><Relationship Id="rId63" Type="http://schemas.openxmlformats.org/officeDocument/2006/relationships/image" Target="media/image34.jpe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2:39:00Z</dcterms:created>
  <dc:creator>EGYPTSYSTEM</dc:creator>
  <dc:description/>
  <cp:keywords/>
  <dc:language>en-US</dc:language>
  <cp:lastModifiedBy>EGYPTSYSTEM</cp:lastModifiedBy>
  <dcterms:modified xsi:type="dcterms:W3CDTF">2013-11-04T22:39:00Z</dcterms:modified>
  <cp:revision>2</cp:revision>
  <dc:subject/>
  <dc:title/>
</cp:coreProperties>
</file>